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edings of Clients Driving Innovation International Conference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– 27 October 2004, Surfers Paradise, Austra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tor: Keith Hamp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ed by: CRC for Construction Innovation, Brisbane, Austra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B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ick on </w:t>
      </w:r>
      <w:r>
        <w:rPr>
          <w:rFonts w:cs="Arial" w:ascii="Arial" w:hAnsi="Arial"/>
          <w:color w:val="FF0000"/>
        </w:rPr>
        <w:t>PAPER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color w:val="0000FF"/>
        </w:rPr>
        <w:t>PRESENTATION</w:t>
      </w:r>
      <w:r>
        <w:rPr/>
        <w:t xml:space="preserve"> to open respective files.</w:t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63"/>
        <w:gridCol w:w="3064"/>
        <w:gridCol w:w="3064"/>
        <w:gridCol w:w="3064"/>
        <w:gridCol w:w="2827"/>
      </w:tblGrid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 </w:t>
            </w:r>
          </w:p>
        </w:tc>
        <w:tc>
          <w:tcPr>
            <w:tcW w:w="15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AU"/>
              </w:rPr>
              <w:t>Tuesday 26 October 2004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9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 </w:t>
            </w:r>
          </w:p>
        </w:tc>
        <w:tc>
          <w:tcPr>
            <w:tcW w:w="1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AU"/>
              </w:rPr>
              <w:t xml:space="preserve">Keynote Address –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Innovative Asset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Vectors, visions and values – the essentials for innov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of Peter Brandon, University of Salford (UK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A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AU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</w:t>
            </w:r>
          </w:p>
        </w:tc>
        <w:tc>
          <w:tcPr>
            <w:tcW w:w="150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AU"/>
              </w:rPr>
              <w:t xml:space="preserve">Keynote Address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Visualisation and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D CAD and Collabo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of Martin Fischer, Stanford University (US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5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rning tea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: 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50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AU"/>
              </w:rPr>
              <w:t xml:space="preserve">Keynote Address – Procurement and Risk Shari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he Challenge of Change - Procurement V Supply Chain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Mr Murray Coleman, Bovis Lend Lease (AUSTRALIA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Innovative Asset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AU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Visualisation and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A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Procurement and Risk Sha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AU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Scholars Pap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A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CI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ssion Keynote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Neil Marshall, </w:t>
            </w:r>
            <w:r>
              <w:rPr>
                <w:rFonts w:cs="Arial" w:ascii="Arial" w:hAnsi="Arial"/>
                <w:sz w:val="20"/>
                <w:szCs w:val="20"/>
              </w:rPr>
              <w:t>Construction Industry Engineering Services Group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ssion keynote Presentation: Implementing an Enterprise Por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drian Burgess, Costain Ltd (UK)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ssion Keynote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Glenn Palin, John Holland Pty Ltd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 Current State of Knowledge Management, Potential and Trends: Implications for||the Construction Industry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yyab Maqsood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Important Launch Event: New international Task Group (TG58 of CIB) focussing on Clients and Construction Innovation. Be a Founder member and help shape the agenda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2: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26. Improving the Management of Building Life Cycle: A Data Mining Approach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 Peng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42. E-tendering: benefits, challenges and recommendations for practice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Rob William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50. An Investigation into the link between healthcare facility design and service provision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hris Landorf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 Implementation Issues for Building Product Models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: A Framework for Investig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on Beard (CS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63. Owner Initiated Modernization of Bridge Safety Inspection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homas Mill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46. Logic Programming in a Construction Planning Workbench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Gerardo Trinidad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72. Innovative Benchmarks for Built Asset Performance – The Triple Bottom Line Approach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erry Boyd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A conceptual framework to investigate the performance of financial incentive mechanisms in construction projects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 Ros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</w:t>
            </w:r>
          </w:p>
        </w:tc>
        <w:tc>
          <w:tcPr>
            <w:tcW w:w="150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Lunch 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0</w:t>
            </w:r>
          </w:p>
        </w:tc>
        <w:tc>
          <w:tcPr>
            <w:tcW w:w="15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AU"/>
              </w:rPr>
              <w:t xml:space="preserve">Keynote Address –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OH&amp;S The Caring Cl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ccupational Health &amp; Safety – The Caring Cl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r Bill Wild, John Holland Group (AUSTRALI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 xml:space="preserve">Innovative Asset Management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Visualisation and Inform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Procurement and Risk Sharing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Scholars paper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OH&amp;S The Caring 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04. Externalisation as a source of innovative asset management : The case of the transfer of the UK Department of Social Security estate to the private sector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rederic Bougrai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20. Studying Collaborative Design in High Bandwidth Virtual Environment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Zafer Bild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9. Sustainable suburbs - the developer’s challenge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ichael Ambros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 Sources and effects of uncertainty in the management of construction projects:federation square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stin Chevez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ssion Keyno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chieving Breakthrough Performance in Safe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ndrew Greig, Bechtel, Australia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36. Risk Assessment in Life-Cycle Costing for Road Asset Management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Neil Roberts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43. ICT in the Australian construction industry: status, training and perspective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tephen Kajewsk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6. Non-Price Criteria for Selecting Innovative Contractor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redrik Waar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Cre workshop part 1: comprehending the context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lo Tonell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PER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87. Creating a Proactive Decision Support Environment in Managing Road Traffic Noise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man De Sil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21. Supporting Collaboration and Multiple Views of Building Models in Virtual World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ary Lou Maher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PER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37. Sustainability at William McCormack place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elwyn Jon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2. Risk factors leading to cost over-run in highway construction projects (CS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y Cree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PER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38. Managing Occupational Health and Safety on Queensland Government Building projects – A Management Systems Approach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avid Evan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15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fternoon tea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63"/>
        <w:gridCol w:w="3064"/>
        <w:gridCol w:w="3064"/>
        <w:gridCol w:w="3064"/>
        <w:gridCol w:w="2827"/>
      </w:tblGrid>
      <w:tr>
        <w:trPr>
          <w:trHeight w:val="6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Innovative Asset Management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Visualisation and Inform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Procurement and Risk Sharing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Innovative Asset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AU"/>
              </w:rPr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OH&amp;S The Caring Client</w:t>
            </w:r>
          </w:p>
          <w:p>
            <w:pPr>
              <w:pStyle w:val="Normal"/>
              <w:tabs>
                <w:tab w:val="clear" w:pos="720"/>
                <w:tab w:val="left" w:pos="288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51. Reliability Based Optimal Solution for Rehabilitation or Strengthening of Existing Bridge Structure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ujeeva Setung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9. Automated Code Checking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an Ding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1. Use of Alliance Contracting for Delivering Local Government Engineering Projects (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David Thorpe and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Guy Dugdal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 Forecasting property performance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 Cowle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7. The benefit to clients of a zero accident and ill health culture, the UK’s approach (R)</w:t>
            </w:r>
          </w:p>
          <w:p>
            <w:pPr>
              <w:pStyle w:val="Normal"/>
              <w:tabs>
                <w:tab w:val="clear" w:pos="720"/>
                <w:tab w:val="left" w:pos="2887" w:leader="none"/>
              </w:tabs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Rodger Evans</w:t>
            </w:r>
          </w:p>
          <w:p>
            <w:pPr>
              <w:pStyle w:val="Normal"/>
              <w:tabs>
                <w:tab w:val="clear" w:pos="720"/>
                <w:tab w:val="left" w:pos="2887" w:leader="none"/>
              </w:tabs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PER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16. Photonic Technologies in Smart Structure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hris Scot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40. Mapping planners' information-visualisation requirements for 4D CAD development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Guillermo Aranda-Men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55. Development of the 'competitive toc' alliance - a client initiative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rad Cowa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53. Property in Business - Inefficiencies in Corporate Property Investment in Australia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ive Warre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2887" w:leader="none"/>
              </w:tabs>
              <w:rPr/>
            </w:pPr>
            <w:r>
              <w:rPr>
                <w:b w:val="false"/>
                <w:sz w:val="20"/>
                <w:szCs w:val="20"/>
              </w:rPr>
              <w:t>39</w:t>
            </w:r>
            <w:r>
              <w:rPr>
                <w:b w:val="false"/>
                <w:bCs w:val="false"/>
                <w:sz w:val="20"/>
                <w:szCs w:val="20"/>
                <w:lang w:eastAsia="en-AU"/>
              </w:rPr>
              <w:t>. Implementation of the national ohs strategy 2002-2012 (CS)</w:t>
            </w:r>
          </w:p>
          <w:p>
            <w:pPr>
              <w:pStyle w:val="Normal"/>
              <w:tabs>
                <w:tab w:val="clear" w:pos="720"/>
                <w:tab w:val="left" w:pos="2887" w:leader="none"/>
              </w:tabs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Wayne Artuso</w:t>
            </w:r>
          </w:p>
          <w:p>
            <w:pPr>
              <w:pStyle w:val="Normal"/>
              <w:tabs>
                <w:tab w:val="clear" w:pos="720"/>
                <w:tab w:val="left" w:pos="2887" w:leader="none"/>
              </w:tabs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10. Development of a user friendly guide for rehabilitation or strengthening of bridge structures using fibre reinforced polymer composite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be Nezamia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22. The use of 3D and 4D CAD systems to reduce error rate and reworking in construction operation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ary Hardi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56. Lyell McEwin Health Service Redevelopment Stage A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Judith Carr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Innovation – Economic Impact Modelling Stu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Campbe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7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10</w:t>
            </w:r>
          </w:p>
        </w:tc>
        <w:tc>
          <w:tcPr>
            <w:tcW w:w="15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nd of sessions</w:t>
            </w:r>
          </w:p>
        </w:tc>
      </w:tr>
      <w:tr>
        <w:trPr>
          <w:trHeight w:val="34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30</w:t>
            </w:r>
          </w:p>
        </w:tc>
        <w:tc>
          <w:tcPr>
            <w:tcW w:w="15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e-Dinner Drink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A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AU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15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ormal Conference Din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Guest Speaker: Janet Holmes a Cou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aunch of ICALL Networ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(R) Indicates Refereed Paper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(CS) Indicates Case Study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75"/>
        <w:gridCol w:w="3075"/>
        <w:gridCol w:w="3075"/>
        <w:gridCol w:w="3075"/>
        <w:gridCol w:w="3075"/>
      </w:tblGrid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5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Wednesday 27 October 2004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9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 </w:t>
            </w:r>
          </w:p>
        </w:tc>
        <w:tc>
          <w:tcPr>
            <w:tcW w:w="15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AU"/>
              </w:rPr>
              <w:t xml:space="preserve">Keynote Address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International Innov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n the way towards a sustainable knowledge society - the European appro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r Pekka Huovila, VTT (FINLAND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</w:t>
            </w:r>
          </w:p>
        </w:tc>
        <w:tc>
          <w:tcPr>
            <w:tcW w:w="15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AU"/>
              </w:rPr>
              <w:t xml:space="preserve">Keynote Address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– Visualisation and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odelling for multiple perspecti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artin Betts, QUT (AUSTRAL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596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5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rning tea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: 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5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AU"/>
              </w:rPr>
              <w:t xml:space="preserve">Keynote Address -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Stakeholder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tive ways of delivering improved satisfaction – How can clients lead the way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AU"/>
              </w:rPr>
            </w:pPr>
            <w:r>
              <w:rPr>
                <w:rFonts w:cs="Arial" w:ascii="Arial" w:hAnsi="Arial"/>
                <w:sz w:val="19"/>
                <w:szCs w:val="19"/>
                <w:lang w:val="en-AU"/>
              </w:rPr>
              <w:t>Dr Keith Futcher, EastPoint Ltd (CHIN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419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Stakeholder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Capturing and Maintaining Clients Requirement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Scholars Paper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International Innov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Procurement and Risk Sharing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0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ssion Keynote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ichael Pyers, Housing Industry Associ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ssion Keynote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lizabeth Whatmore, Dept of Trade and Industry, U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</w:rPr>
              <w:t>Knowledge Intensive Businesses and their Changing Demands for Fixed Assets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ike Heffer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ssion Keynote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Dennis Lenard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onstructing Excellence, UK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06. Dynamic Capability for Construction Contractor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i Li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2:10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30. A multiple-criteria decision model for accessibility assessment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ngela Le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PER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7. Standardisation and Pre-Assembly- Capturing Clients' Requirement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artyn Pendlebur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9. What about those ants? Swarm intelligence for virtual environments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 Soo Yo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28. Implementing Innovation on Commercial Building Projects in Australia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Karen Manley, Mike Swainst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05. A stage-by-stage factor control framework for cost estimation of construction project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Kai Zh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PER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3. The Demanding and Rewarding Client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ed Smithi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2. Assessing the Owner’s Role in Improving Constructability of Construction Projects in Indonesia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ambang Trigunarsya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5. Client Decisions and E.S.D. – The Story So Far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n Grevil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PER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72" w:leader="none"/>
              </w:tabs>
              <w:jc w:val="left"/>
              <w:rPr/>
            </w:pPr>
            <w:r>
              <w:rPr>
                <w:rFonts w:cs="Arial" w:ascii="Arial" w:hAnsi="Arial"/>
              </w:rPr>
              <w:t xml:space="preserve">120. </w:t>
            </w:r>
            <w:r>
              <w:rPr>
                <w:rFonts w:cs="Arial" w:ascii="Arial" w:hAnsi="Arial"/>
                <w:lang w:eastAsia="en-AU"/>
              </w:rPr>
              <w:t xml:space="preserve">The development of ‘soft’ strategic indicators for international client satisfaction (R)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Kerry Lond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12. Procurement and risk sharing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Ross William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0</w:t>
            </w:r>
          </w:p>
        </w:tc>
        <w:tc>
          <w:tcPr>
            <w:tcW w:w="15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Lunch 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0</w:t>
            </w:r>
          </w:p>
        </w:tc>
        <w:tc>
          <w:tcPr>
            <w:tcW w:w="15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AU"/>
              </w:rPr>
              <w:t xml:space="preserve">Keynote Address -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Performance Based Building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-Driven Innovation through the Performance Approach and Value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r Greg Foliente, CSIRO (AUSTRAL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Stakeholder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Capturing and Maintaining the Clients Requirement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Scholars paper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fr-FR"/>
              </w:rPr>
              <w:t>International Innov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Performance Based Building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25. Raising the performance bar: gauging asset management improvement in a government context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avid Ness and Bill Lambi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83. Front-loading the Building Design Process for Environmental Benefit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teve Wats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. GreenSmart housing case study – successes and lessons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Luxmor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. Triple Bottom Line: Its Relevance to the Construction Industry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on Dingsdag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46. Stakeholder Engagement in the Performance Approach – the Australian and European Performance Based Building Network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Greg Folient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58. Organisational structure, culture and commitment: an Australia public sector case study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iona Cheung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9. Townsville Bulk Sugar Terminal Expansion- Innovation in Action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ameron Gillander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1. Achieving Sustainability in the 2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Century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 Wal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33. Demonstrating excellence through client engagement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ennis Lenard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he European Construction Products Directive and its Implications for Australian Indus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am Ph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07. Way-finding in the built environment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Dennis Hogan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79. Re-engineering Scope Management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Harry Carrick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5. Assisting interactions in a dynamic design process: a new role for an adaptive design tool (CS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 Peng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64. A Regional Model For Innovation And Cultural Change In The Construction Industry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arol Abbott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rvice Life Performance and Planning of the Built Environment - European Develop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lwyn Tuck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5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15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fternoon tea: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Stakeholders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Capturing and Maintaining the Clients Requirement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Procurement and Risk Sha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International Innov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AU"/>
              </w:rPr>
              <w:t>Performance Based Building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82. Industry Culture: Challenges to the Successful Implementation of Innovative Change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chim Weipper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53. Web-based collaboration tools for the construction industry: the John Holland experience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audelle Taylor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25. Declining standards of project documentation quality in the building &amp; construction industry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revor Parminter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30. Achieving relevant construction research through industry-university partnershi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hris Clift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erformance Criteria for Healthy Indoor Environ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hilip Paev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109. Use of ‘VR walkthrough panorama’ technology to assess public perceptions of personal safety on railway station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Richard Neal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96. Capturing requirements in support of a performance-based management approach to Facilities Capital Asset Management at the US Coast Guard (CS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g Foli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0"/>
                <w:szCs w:val="20"/>
                <w:lang w:val="en-AU"/>
              </w:rPr>
              <w:t xml:space="preserve">84. </w:t>
            </w:r>
            <w:r>
              <w:rPr>
                <w:b w:val="false"/>
                <w:bCs w:val="false"/>
                <w:kern w:val="0"/>
                <w:sz w:val="20"/>
                <w:szCs w:val="20"/>
                <w:lang w:val="en-AU"/>
              </w:rPr>
              <w:t>The Development and Use of Secondary Performance Indicators for measuring Project Health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atthew Humphrey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54. A building sustainability assessment framework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hillipa Wats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nvironmental Labelling of Manufactured Products – Australia’s Opportunity to Catch Up With International Tr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teve Bro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60. Social responsibility, sustainability and the triple bottom line: Bringing building stakeholders back in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hilip Kimm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PER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18. Necessary skills and practices required for effective participation in high bandwidth design team activities.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om Bellam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 OH &amp; S Building and Construction Industry Perspective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 William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124. Systematic Performance Requirements Management of Built Facilities (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kka Houvil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23. Value adding in 3D CAD models for environmental assessment of buildings (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lwyn Tucker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AU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AU"/>
              </w:rPr>
              <w:t>PRESENTATION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15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osing Remarks by Dr Keith Hamps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(R) Indicates Refereed Paper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(CS) Indicates Case Stu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 xml:space="preserve">© </w:t>
      </w:r>
      <w:r>
        <w:rPr>
          <w:rFonts w:cs="Arial" w:ascii="Arial" w:hAnsi="Arial"/>
          <w:b/>
          <w:sz w:val="20"/>
          <w:szCs w:val="20"/>
          <w:lang w:val="en-AU"/>
        </w:rPr>
        <w:t>Copyright</w:t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Copyright individual authors 2004. Enquiries about dealing with these proceedings, beyond what is permitted by the Copyright Act 1968, should be directed to the individual author.</w:t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sectPr>
      <w:headerReference w:type="default" r:id="rId2"/>
      <w:type w:val="nextPage"/>
      <w:pgSz w:orient="landscape" w:w="16838" w:h="11906"/>
      <w:pgMar w:left="301" w:right="284" w:gutter="284" w:header="357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8"/>
        <w:szCs w:val="28"/>
        <w:lang w:val="en-AU"/>
      </w:rPr>
    </w:pPr>
    <w:r>
      <w:rPr>
        <w:rFonts w:cs="Arial" w:ascii="Arial" w:hAnsi="Arial"/>
        <w:b/>
        <w:sz w:val="28"/>
        <w:szCs w:val="28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17:00Z</dcterms:created>
  <dc:creator>Kerry Williams</dc:creator>
  <dc:description/>
  <cp:keywords/>
  <dc:language>en-US</dc:language>
  <cp:lastModifiedBy>Kerry Williams</cp:lastModifiedBy>
  <cp:lastPrinted>2004-11-11T17:34:00Z</cp:lastPrinted>
  <dcterms:modified xsi:type="dcterms:W3CDTF">2004-11-11T07:36:00Z</dcterms:modified>
  <cp:revision>11</cp:revision>
  <dc:subject/>
  <dc:title> </dc:title>
</cp:coreProperties>
</file>