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6" w:leader="none"/>
                                <w:tab w:val="right" w:pos="9187" w:leader="none"/>
                              </w:tabs>
                              <w:spacing w:lineRule="auto" w:line="360" w:before="36" w:after="0"/>
                              <w:ind w:left="57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6" w:leader="none"/>
                          <w:tab w:val="right" w:pos="9187" w:leader="none"/>
                        </w:tabs>
                        <w:spacing w:lineRule="auto" w:line="360" w:before="36" w:after="0"/>
                        <w:ind w:left="576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7. Carry out basic task competency assessments of employe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7. Carry out basic task competency assessments of employe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617980" cy="5364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536448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and spec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force skil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7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competen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ssess employees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etenc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skills shortages to improve task skills ba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486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Undertake measur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o augment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kills through training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ntoring and/or hiring of additional skilled employe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27.4pt;height:422.4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and specif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force skill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79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competen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ssess employees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etenc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skills shortages to improve task skills bas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486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Undertake measur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o augment requir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kills through training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ntoring and/or hiring of additional skilled employe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157730</wp:posOffset>
                </wp:positionH>
                <wp:positionV relativeFrom="page">
                  <wp:posOffset>1295400</wp:posOffset>
                </wp:positionV>
                <wp:extent cx="2524125" cy="53644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536448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Discrete construction activities required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project/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Staff competency requirements for identifi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screte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 and assessment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afe work methods for key construc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2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levant OH&amp;S legislation, Code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actice and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nternal OH&amp;S systems, process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management and audit systems/tool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) – see p.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144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ing and maintaining legally required risk assessment/management procedures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jc w:val="both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arries out skills and competency invento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Understands and implements adult learning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training, and assess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mplements nationally accredited trai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ssessment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mplements standardised task and work competencies and related required OH&amp;S procedures and communicates assess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procedures to the workforce and all level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management throughout 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including contractors and sub-contrac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198.75pt;height:422.4pt;mso-wrap-distance-left:5pt;mso-wrap-distance-right:5pt;mso-wrap-distance-top:0pt;mso-wrap-distance-bottom:0pt;margin-top:102pt;mso-position-vertical-relative:page;margin-left:169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Discrete construction activities required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project/sit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Staff competency requirements for identifi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screte 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 and assessment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afe work methods for key construc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2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levant OH&amp;S legislation, Codes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actice and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nternal OH&amp;S systems, process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management and audit systems/tool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) – see p. 5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144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ing and maintaining legally required risk assessment/management procedures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jc w:val="both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arries out skills and competency inventor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Understands and implements adult learning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training, and assess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mplements nationally accredited trai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ssessment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mplements standardised task and work competencies and related required OH&amp;S procedures and communicates assess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procedures to the workforce and all level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management throughout the project/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including contractors and sub-contrac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681855</wp:posOffset>
                </wp:positionH>
                <wp:positionV relativeFrom="page">
                  <wp:posOffset>1295400</wp:posOffset>
                </wp:positionV>
                <wp:extent cx="2340610" cy="53644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536448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0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sistent and visible leadership i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Consistent proactive commun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organisation’s values, polic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cedures throughout 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luding management/workforce/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Task and work competenci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related required OH&amp;S procedur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re standardised and assessment procedures communicated to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force and all levels of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roughout the project/site including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Clarification and consistent reinforc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communication of required task competencies, associated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behaviours and why compet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ecution is import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64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hanced productivity and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erformance achieved throug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ccredited training that “skills up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mploy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public recognition of competencies gained at toolbox talks, through publ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nouncements or other shared communication channe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828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ay increases awarded to successfu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ees on attaining recognised competenc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84.3pt;height:422.4pt;mso-wrap-distance-left:5pt;mso-wrap-distance-right:5pt;mso-wrap-distance-top:0pt;mso-wrap-distance-bottom:0pt;margin-top:102pt;mso-position-vertical-relative:page;margin-left:368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0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sistent and visible leadership i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Consistent proactive communic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organisation’s values, policy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cedures throughout the project/si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luding management/workforce/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Task and work competenci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related required OH&amp;S procedur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re standardised and assessment procedures communicated to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force and all levels of 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roughout the project/site including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Clarification and consistent reinforc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communication of required task competencies, associated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behaviours and why compet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ecution is importa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64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hanced productivity and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erformance achieved through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ccredited training that “skills up”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mploye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public recognition of competencies gained at toolbox talks, through publi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nouncements or other shared communication channe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828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ay increases awarded to successfu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ees on attaining recognised competenc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3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3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9:00Z</dcterms:created>
  <dc:creator>richardlee</dc:creator>
  <dc:description/>
  <cp:keywords/>
  <dc:language>en-US</dc:language>
  <cp:lastModifiedBy>amyw</cp:lastModifiedBy>
  <dcterms:modified xsi:type="dcterms:W3CDTF">2006-09-18T06:12:00Z</dcterms:modified>
  <cp:revision>3</cp:revision>
  <dc:subject/>
  <dc:title/>
</cp:coreProperties>
</file>