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10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326" w:leader="none"/>
                        </w:tabs>
                        <w:spacing w:lineRule="auto" w:line="360" w:before="36" w:after="0"/>
                        <w:ind w:left="100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3. Carry out basic project OH&amp;S system element audi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3. Carry out basic project OH&amp;S system element audi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2157730" cy="4763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47637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audit focus and el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iter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Notify relevant personnel of inten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urpose of aud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ld introductory meeting with workplace manager and relevant personn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xecute system element aud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360" w:hanging="216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Hold exit meeting with workplace manager and relevant personn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cord and communicate finding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ons in a repor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vide draft report to workplace manager for comments identify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pportunities for improve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ncorporate comments and finali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2412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 that corrective action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le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69.9pt;height:375.1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audit focus and el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riteria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Notify relevant personnel of inten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urpose of audi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ld introductory meeting with workplace manager and relevant personn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xecute system element audi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360" w:hanging="216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Hold exit meeting with workplace manager and relevant personn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cord and communicate finding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ons in a repor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vide draft report to workplace manager for comments identify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pportunities for improve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ncorporate comments and finalis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2412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 that corrective action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le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697480</wp:posOffset>
                </wp:positionH>
                <wp:positionV relativeFrom="page">
                  <wp:posOffset>1295400</wp:posOffset>
                </wp:positionV>
                <wp:extent cx="2164080" cy="47637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76377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legislation, regulation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de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 and legal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uitable tools and approach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stry benchmark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7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Ability to develop a suitable audi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ol with site/project-specific bank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bility to adapt and apply a sui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appropriate “off-the-shelf” audi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o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Feedback) and C (Interperso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kills) – see pp. 52 and 53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ults and communicat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roughout the project/site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/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0" w:after="10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udit findings, resulting chang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 OH&amp;S and work procedures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idely communicated to workforce and all levels of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roughout the project/site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 and sub-contrac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170.4pt;height:375.1pt;mso-wrap-distance-left:5pt;mso-wrap-distance-right:5pt;mso-wrap-distance-top:0pt;mso-wrap-distance-bottom:0pt;margin-top:102pt;mso-position-vertical-relative:page;margin-left:21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legislation, regulation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de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 and legal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uitable tools and approach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stry benchmarks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72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Ability to develop a suitable audi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ol with site/project-specific bank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bility to adapt and apply a suita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appropriate “off-the-shelf” audi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o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Feedback) and C (Interperson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kills) – see pp. 52 and 53</w:t>
                      </w:r>
                    </w:p>
                    <w:p>
                      <w:pPr>
                        <w:pStyle w:val="Normal"/>
                        <w:spacing w:lineRule="auto" w:line="29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ults and communicate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roughout the project/site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/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0" w:after="10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udit findings, resulting change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 OH&amp;S and work procedures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widely communicated to workforce and all levels of man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roughout the project/site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 and sub-contrac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47637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76377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knowledg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rganisation’s values relating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announced and regular proa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s conducted by internal or external audi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ultation on audit proc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roughout the project/site inclu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/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Incorporation of trained membe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management and workforce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regular basic audits that comp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with SafetyMap or similar proprieta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-house systems (noting that SafetyMap is not a dedicated audit tool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conduct of regular full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nagement System audits every 12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nths on long projects that comp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with national and internatio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uditing standards ranging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compliance with AS/NZS 4804:200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 example or other similar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008"/>
                              <w:ind w:left="360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Standards or recognised audit tool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(on shorter projects – the conduc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s at regular shorter interval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375.1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knowledg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rganisation’s values relating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announced and regular proac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s conducted by internal or external audi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ultation on audit proces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roughout the project/site inclu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/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Incorporation of trained membe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management and workforce in </w:t>
                      </w: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regular basic audits that comply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with SafetyMap or similar proprieta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-house systems (noting that SafetyMap is not a dedicated audit tool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conduct of regular full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nagement System audits every 12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onths on long projects that comply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with national and internation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uditing standards ranging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compliance with AS/NZS 4804:2001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 example or other similar</w:t>
                      </w:r>
                    </w:p>
                    <w:p>
                      <w:pPr>
                        <w:pStyle w:val="Normal"/>
                        <w:spacing w:lineRule="auto" w:line="276" w:before="0" w:after="1008"/>
                        <w:ind w:left="360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Standards or recognised audit tool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(on shorter projects – the conduct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s at regular shorter interval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8:00Z</dcterms:created>
  <dc:creator>richardlee</dc:creator>
  <dc:description/>
  <cp:keywords/>
  <dc:language>en-US</dc:language>
  <cp:lastModifiedBy>amyw</cp:lastModifiedBy>
  <dcterms:modified xsi:type="dcterms:W3CDTF">2006-09-18T06:18:00Z</dcterms:modified>
  <cp:revision>4</cp:revision>
  <dc:subject/>
  <dc:title/>
</cp:coreProperties>
</file>