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9. Deliver company ind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9. Deliver company in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75469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54697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Develop and plan company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uction and/or trai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liver company indu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gage with audience and maximise learning opportun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ermine/ass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rehension of topic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ve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8964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 company inductions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 conduc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594.2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Develop and plan company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uction and/or train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liver company induc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gage with audience and maximise learning opportunit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ermine/asses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rehension of topic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ver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8964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 company inductions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 conduc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7546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54697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Appropriate legislation and Standards and Cod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Practice relevant to the industry/organisation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/site, for examp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ey hazard a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terms and conditions of employ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mployee contra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ustrial relations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the concept of divers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qual employment opportun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uman resource policies and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mployee obligations and accountabil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obligations and accountabil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w to access further information and resour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ult learning and training principle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(Interpersonal Skills) – see pp. 52 and 53. Ability t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 w:before="36" w:after="0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what sort of training is required for ne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rui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ermine how and when to deliver the 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36" w:after="0"/>
                              <w:ind w:left="576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termine how to evaluate and asses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36" w:after="0"/>
                              <w:ind w:left="576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se a variety of words and language to expla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lex ideas to different audiences.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livers information in a clear and understand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sh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courages consultation with the audi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s understanding at appropriate ti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s process so that auditable record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s dire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tivates and insp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ligns people to the goals and values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108"/>
                              <w:ind w:left="360" w:right="216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Creates a positive safety culture by systematic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aying attention to the collaborative practice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ganisation needs to ad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594.25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Appropriate legislation and Standards and Code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Practice relevant to the industry/organisation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/site, for example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ey hazard area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terms and conditions of employ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mployee contrac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ustrial relations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the concept of divers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qual employment opportun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uman resource policies and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mployee obligations and accountabil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obligations and accountabilit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w to access further information and resour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ult learning and training principles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72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(Interpersonal Skills) – see pp. 52 and 53. Ability t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 w:before="36" w:after="0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what sort of training is required for new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rui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ermine how and when to deliver the 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36" w:after="0"/>
                        <w:ind w:left="576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termine how to evaluate and assess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36" w:after="0"/>
                        <w:ind w:left="576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se a variety of words and language to explai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lex ideas to different audiences.</w:t>
                      </w:r>
                    </w:p>
                    <w:p>
                      <w:pPr>
                        <w:pStyle w:val="Normal"/>
                        <w:spacing w:lineRule="auto" w:line="29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livers information in a clear and understand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sh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courages consultation with the audie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s understanding at appropriate ti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s process so that auditable record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s dire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tivates and inspi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ligns people to the goals and values of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108"/>
                        <w:ind w:left="360" w:right="216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Creates a positive safety culture by systematical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aying attention to the collaborative practices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ganisation needs to ado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7546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54697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munication of knowledg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organisation’s val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duction of “at-risk” behaviours because the 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is consist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8748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larification of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94.2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munication of knowledg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organisation’s val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duction of “at-risk” behaviours because the 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is consistent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8748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larification of requir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40:00Z</dcterms:created>
  <dc:creator>richardlee</dc:creator>
  <dc:description/>
  <cp:keywords/>
  <dc:language>en-US</dc:language>
  <cp:lastModifiedBy>amyw</cp:lastModifiedBy>
  <dcterms:modified xsi:type="dcterms:W3CDTF">2006-09-18T06:14:00Z</dcterms:modified>
  <cp:revision>4</cp:revision>
  <dc:subject/>
  <dc:title/>
</cp:coreProperties>
</file>