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614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21. Deliver OH&amp;S training in the workpl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21. Deliver OH&amp;S training in the workpl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66751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667512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dentify training and ke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utcome require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dentify who requires train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to what leve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velop training packag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ased on adult learning principl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Devise training schedul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take train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Monitor, assess and review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act of train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7020"/>
                              <w:ind w:left="360" w:right="7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rove future training based on feedbac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525.6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dentify training and ke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utcome require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dentify who requires train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to what level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velop training packag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ased on adult learning principl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Devise training schedule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take training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Monitor, assess and review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act of training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7020"/>
                        <w:ind w:left="360" w:right="7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rove future training based on feedbac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882900" cy="6675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667512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legislation and Codes of Pract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any OH&amp;S policies and 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any risk management syst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Adult learning principles and different learning sty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144" w:right="2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How to access further information and resourc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(Grou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), B (Giving Feedback) and 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ffective consultation throughout the project/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with management/workforce/contractors and</w:t>
                              <w:br/>
                              <w:t>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ernal marketing and promotion of OH&amp;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egotiation skil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anguage suitable to explain complex ideas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ifferent audie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ritten advice and reports requiring reasoning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ecision of expres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techniques taking into accou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ross-cultural differences, gender and disabil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ligns people to the goals of the organis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Creates a culture by systematically paying atten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o the collective practices the organisation needs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dopt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the personal importance of safe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Encourages questions and employs active liste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9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reats conflict as an opportunity to explo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iffere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courages participation and creativ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Engages all group members in an appropriate wa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intains objectiv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stablishes credibil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ses a positive, tactful t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esents concepts, logically, one at a tim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0" w:after="7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cognises non-verbal cu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pt;height:525.6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legislation and Codes of Pract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any OH&amp;S policies and 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any risk management system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Adult learning principles and different learning sty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ind w:left="144" w:right="28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How to access further information and resourc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(Group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), B (Giving Feedback) and 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ffective consultation throughout the project/sit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with management/workforce/contractors and</w:t>
                        <w:br/>
                        <w:t>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ternal marketing and promotion of OH&amp;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egotiation skil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anguage suitable to explain complex ideas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ifferent audien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ritten advice and reports requiring reasoning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ecision of express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techniques taking into account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ross-cultural differences, gender and disabili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ligns people to the goals of the organis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Creates a culture by systematically paying atten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o the collective practices the organisation needs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dopt</w:t>
                      </w:r>
                    </w:p>
                    <w:p>
                      <w:pPr>
                        <w:pStyle w:val="Normal"/>
                        <w:spacing w:lineRule="auto" w:line="292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the personal importance of safe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Encourages questions and employs active liste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9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reats conflict as an opportunity to explo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iffere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courages participation and creativi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Engages all group members in an appropriate wa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intains objectivi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stablishes credibili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ses a positive, tactful ton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esents concepts, logically, one at a tim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0" w:after="7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cognises non-verbal c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66751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667512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360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reased knowledge and</w:t>
                              <w:br/>
                              <w:t>understanding of OH&amp;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reased risk awaren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64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rification of required 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duction of “at-risk” behaviours because the personalisation of consequences is consistently communica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504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sion of relevant and educationally validated trai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sion of legally required training (e.g. construction induction – soon to be nationally standardised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5508"/>
                              <w:ind w:left="360" w:right="50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sion of site-specific</w:t>
                              <w:br/>
                              <w:t>construction indu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525.6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360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reased knowledge and</w:t>
                        <w:br/>
                        <w:t>understanding of OH&amp;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reased risk awarene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64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larification of required 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duction of “at-risk” behaviours because the personalisation of consequences is consistently communica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504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sion of relevant and educationally validated trai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sion of legally required training (e.g. construction induction – soon to be nationally standardised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5508"/>
                        <w:ind w:left="360" w:right="50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sion of site-specific</w:t>
                        <w:br/>
                        <w:t>construction ind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8:00Z</dcterms:created>
  <dc:creator>richardlee</dc:creator>
  <dc:description/>
  <cp:keywords/>
  <dc:language>en-US</dc:language>
  <cp:lastModifiedBy>amyw</cp:lastModifiedBy>
  <dcterms:modified xsi:type="dcterms:W3CDTF">2006-09-18T06:17:00Z</dcterms:modified>
  <cp:revision>5</cp:revision>
  <dc:subject/>
  <dc:title/>
</cp:coreProperties>
</file>