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770890</wp:posOffset>
                </wp:positionV>
                <wp:extent cx="6482715" cy="262255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63" w:leader="none"/>
                                <w:tab w:val="right" w:pos="9614" w:leader="none"/>
                              </w:tabs>
                              <w:spacing w:lineRule="auto" w:line="360" w:before="36" w:after="0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  <w:tab/>
                              <w:t>Culture outco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0.65pt;mso-wrap-distance-left:5pt;mso-wrap-distance-right:5pt;mso-wrap-distance-top:0pt;mso-wrap-distance-bottom:0pt;margin-top:60.7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63" w:leader="none"/>
                          <w:tab w:val="right" w:pos="9614" w:leader="none"/>
                        </w:tabs>
                        <w:spacing w:lineRule="auto" w:line="360" w:before="36" w:after="0"/>
                        <w:ind w:left="72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>Process steps</w:t>
                        <w:tab/>
                        <w:t>Knowledge, skill and behaviour</w:t>
                        <w:tab/>
                        <w:t>Culture 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ge">
                  <wp:posOffset>1033145</wp:posOffset>
                </wp:positionV>
                <wp:extent cx="6482715" cy="26225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74A7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>SMT 8. Provide general OH&amp;S information and provide basic OH&amp;S instruc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20.65pt;mso-wrap-distance-left:5pt;mso-wrap-distance-right:5pt;mso-wrap-distance-top:0pt;mso-wrap-distance-bottom:0pt;margin-top:81.35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36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74A7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>SMT 8. Provide general OH&amp;S information and provide basic OH&amp;S instruc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page">
                  <wp:posOffset>539750</wp:posOffset>
                </wp:positionH>
                <wp:positionV relativeFrom="page">
                  <wp:posOffset>1295400</wp:posOffset>
                </wp:positionV>
                <wp:extent cx="1798320" cy="65316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653161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432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evelop and prepare for deliver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Deliver information, instruct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/or train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36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Confirm understanding of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mparted knowledg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ind w:left="360" w:right="79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Seek question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iscussio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onitor and review training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0" w:after="7272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Record instruction/train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ducte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41.6pt;height:514.3pt;mso-wrap-distance-left:5pt;mso-wrap-distance-right:5pt;mso-wrap-distance-top:0pt;mso-wrap-distance-bottom:0pt;margin-top:102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432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evelop and prepare for delivery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Deliver information, instruction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/or training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36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Confirm understanding of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mparted knowledge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ind w:left="360" w:right="79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Seek questions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iscussion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onitor and review training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0" w:after="7272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Record instruction/training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duct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page">
                  <wp:posOffset>2338070</wp:posOffset>
                </wp:positionH>
                <wp:positionV relativeFrom="page">
                  <wp:posOffset>1295400</wp:posOffset>
                </wp:positionV>
                <wp:extent cx="2882900" cy="65316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6531610"/>
                        </a:xfrm>
                        <a:prstGeom prst="rect"/>
                        <a:solidFill>
                          <a:srgbClr val="DFE0E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H&amp;S legislation and codes of practi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pany OH&amp;S policies and procedur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108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pany risk management and safet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nagement syste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60"/>
                              <w:ind w:left="144" w:right="86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Human resource policies and procedur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i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/>
                              <w:ind w:left="360" w:right="64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mmunication Competency A (Group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ion), B (Giving Feedback) and C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Interpersonal Skills) – see pp. 52 and 5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Effective consultation throughout the project/sit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including management/workforce/contractor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ub-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ternal marketing and promotion of OH&amp;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Negotiation skil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50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Language suitable to explain complex ideas t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ifferent audienc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Written advice and reports requiring reasoning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ecision of express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ion techniques taking into accou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ulture, gender and disability</w:t>
                            </w:r>
                          </w:p>
                          <w:p>
                            <w:pPr>
                              <w:pStyle w:val="Normal"/>
                              <w:spacing w:lineRule="auto" w:line="30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57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Seeks input/participation from management/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orkforce/contractors and sub-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72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mitment to process is obtain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clusions communicated to relevant part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tinuously monitors and reviews procedure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lated safety performa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inforces the personal importance of safet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Delivers information in a clear and understandabl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ash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Records of process are made so that auditabl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cords are retain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ligns people to the goals of the compan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0" w:after="72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Creates a culture by systematically paying attent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o the collective practices the company needs to adop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E0E7" style="position:absolute;rotation:-0;width:227pt;height:514.3pt;mso-wrap-distance-left:5pt;mso-wrap-distance-right:5pt;mso-wrap-distance-top:0pt;mso-wrap-distance-bottom:0pt;margin-top:102pt;mso-position-vertical-relative:page;margin-left:184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Knowled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H&amp;S legislation and codes of practi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pany OH&amp;S policies and procedur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108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pany risk management and safet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anagement system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60"/>
                        <w:ind w:left="144" w:right="86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Human resource policies and procedure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kill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/>
                        <w:ind w:left="360" w:right="64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mmunication Competency A (Group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ion), B (Giving Feedback) and C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(Interpersonal Skills) – see pp. 52 and 53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Effective consultation throughout the project/site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8"/>
                          <w:szCs w:val="18"/>
                        </w:rPr>
                        <w:t xml:space="preserve">including management/workforce/contractors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ub-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ternal marketing and promotion of OH&amp;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Negotiation skill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50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Language suitable to explain complex ideas to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ifferent audienc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Written advice and reports requiring reasoning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ecision of express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ion techniques taking into accoun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ulture, gender and disability</w:t>
                      </w:r>
                    </w:p>
                    <w:p>
                      <w:pPr>
                        <w:pStyle w:val="Normal"/>
                        <w:spacing w:lineRule="auto" w:line="30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57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>Seeks input/participation from management/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workforce/contractors and sub-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72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mitment to process is obtain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clusions communicated to relevant parti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tinuously monitors and reviews procedures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lated safety performan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inforces the personal importance of safety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Delivers information in a clear and understandabl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fash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Records of process are made so that auditabl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cords are retain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ligns people to the goals of the company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0" w:after="72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Creates a culture by systematically paying attention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o the collective practices the company needs to ado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page">
                  <wp:posOffset>5220970</wp:posOffset>
                </wp:positionH>
                <wp:positionV relativeFrom="page">
                  <wp:posOffset>1295400</wp:posOffset>
                </wp:positionV>
                <wp:extent cx="1801495" cy="65316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653161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ind w:left="360" w:right="57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sistent and visibl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leadership in OH&amp;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behaviours and ac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21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nsistent proactive communication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organisation’s values, polic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procedures throughout the project/site including management/workforce/ contractors and sub</w:t>
                              <w:softHyphen/>
                              <w:t>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Enhanced safety performanc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18"/>
                                <w:szCs w:val="18"/>
                              </w:rPr>
                              <w:t xml:space="preserve">due to an increase i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knowledge and understand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f OH&amp;S procedur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288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Implementation of the accurate recording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ion of negativ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appropriate positive indica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43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Relating and sharing with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the workforce the impac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of negative and positiv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utcom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288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ncrease in knowledge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understanding of working safely and efficientl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7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Reduction of “at-risk” behaviours because the personalisation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sequences is consistentl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municat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ind w:left="360" w:right="43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Ensuring that informat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is relevant to task/work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environment and shar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0" w:after="180"/>
                              <w:ind w:left="360" w:right="14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Promotion of the significanc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of ownership of safety involvement and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advantages of shared value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behaviou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41.85pt;height:514.3pt;mso-wrap-distance-left:5pt;mso-wrap-distance-right:5pt;mso-wrap-distance-top:0pt;mso-wrap-distance-bottom:0pt;margin-top:102pt;mso-position-vertical-relative:page;margin-left:411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ind w:left="360" w:right="57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sistent and visibl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leadership in OH&amp;S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behaviours and ac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21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nsistent proactive communication of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organisation’s values, polic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procedures throughout the project/site including management/workforce/ contractors and sub</w:t>
                        <w:softHyphen/>
                        <w:t>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Enhanced safety performance </w:t>
                      </w: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18"/>
                          <w:szCs w:val="18"/>
                        </w:rPr>
                        <w:t xml:space="preserve">due to an increase in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8"/>
                          <w:szCs w:val="18"/>
                        </w:rPr>
                        <w:t xml:space="preserve">knowledge and understanding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f OH&amp;S procedur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288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Implementation of the accurate recording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ion of negativ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appropriate positive indica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43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Relating and sharing with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the workforce the impact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of negative and positiv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utcom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288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ncrease in knowledge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understanding of working safely and efficiently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7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Reduction of “at-risk” behaviours because the personalisation of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sequences is consistentl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municat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ind w:left="360" w:right="43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Ensuring that information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is relevant to task/work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environment and shar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0" w:after="180"/>
                        <w:ind w:left="360" w:right="14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18"/>
                          <w:szCs w:val="18"/>
                        </w:rPr>
                        <w:t xml:space="preserve">Promotion of the significanc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of ownership of safety involvement and the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advantages of shared value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behavi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20"/>
        <w:szCs w:val="18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-4"/>
        <w:szCs w:val="1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St2z0">
    <w:name w:val="WW8NumSt2z0"/>
    <w:qFormat/>
    <w:rPr>
      <w:rFonts w:ascii="Symbol" w:hAnsi="Symbol" w:cs="Symbol"/>
      <w:color w:val="000000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pacing w:val="20"/>
      <w:sz w:val="18"/>
      <w:szCs w:val="18"/>
    </w:rPr>
  </w:style>
  <w:style w:type="character" w:styleId="WW8NumSt4z0">
    <w:name w:val="WW8NumSt4z0"/>
    <w:qFormat/>
    <w:rPr>
      <w:rFonts w:ascii="Symbol" w:hAnsi="Symbol" w:cs="Symbol"/>
      <w:color w:val="000000"/>
      <w:spacing w:val="-4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4:40:00Z</dcterms:created>
  <dc:creator>richardlee</dc:creator>
  <dc:description/>
  <cp:keywords/>
  <dc:language>en-US</dc:language>
  <cp:lastModifiedBy>amyw</cp:lastModifiedBy>
  <dcterms:modified xsi:type="dcterms:W3CDTF">2006-09-18T06:13:00Z</dcterms:modified>
  <cp:revision>4</cp:revision>
  <dc:subject/>
  <dc:title/>
</cp:coreProperties>
</file>