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">
                <wp:simplePos x="0" y="0"/>
                <wp:positionH relativeFrom="page">
                  <wp:posOffset>539750</wp:posOffset>
                </wp:positionH>
                <wp:positionV relativeFrom="page">
                  <wp:posOffset>770890</wp:posOffset>
                </wp:positionV>
                <wp:extent cx="6482715" cy="262255"/>
                <wp:effectExtent l="0" t="0" r="0" b="0"/>
                <wp:wrapSquare wrapText="bothSides"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2715" cy="262255"/>
                        </a:xfrm>
                        <a:prstGeom prst="rect"/>
                        <a:solidFill>
                          <a:srgbClr val="174A7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6" w:leader="none"/>
                                <w:tab w:val="right" w:pos="9326" w:leader="none"/>
                              </w:tabs>
                              <w:spacing w:lineRule="auto" w:line="360" w:before="36" w:after="0"/>
                              <w:ind w:left="43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hd w:fill="174A7B" w:val="clear"/>
                              </w:rPr>
                              <w:t>Process steps</w:t>
                              <w:tab/>
                              <w:t>Knowledge, skill and behaviou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pacing w:val="-2"/>
                                <w:shd w:fill="174A7B" w:val="clear"/>
                              </w:rPr>
                              <w:tab/>
                              <w:t>Culture outcom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74A7B" style="position:absolute;rotation:-0;width:510.45pt;height:20.65pt;mso-wrap-distance-left:5pt;mso-wrap-distance-right:5pt;mso-wrap-distance-top:0pt;mso-wrap-distance-bottom:0pt;margin-top:60.7pt;mso-position-vertical-relative:page;margin-left:42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096" w:leader="none"/>
                          <w:tab w:val="right" w:pos="9326" w:leader="none"/>
                        </w:tabs>
                        <w:spacing w:lineRule="auto" w:line="360" w:before="36" w:after="0"/>
                        <w:ind w:left="432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hd w:fill="174A7B" w:val="clear"/>
                        </w:rPr>
                        <w:t>Process steps</w:t>
                        <w:tab/>
                        <w:t>Knowledge, skill and behaviour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pacing w:val="-2"/>
                          <w:shd w:fill="174A7B" w:val="clear"/>
                        </w:rPr>
                        <w:tab/>
                        <w:t>Culture 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3">
                <wp:simplePos x="0" y="0"/>
                <wp:positionH relativeFrom="page">
                  <wp:posOffset>539750</wp:posOffset>
                </wp:positionH>
                <wp:positionV relativeFrom="page">
                  <wp:posOffset>1033145</wp:posOffset>
                </wp:positionV>
                <wp:extent cx="6482715" cy="262255"/>
                <wp:effectExtent l="0" t="0" r="0" b="0"/>
                <wp:wrapSquare wrapText="bothSides"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2715" cy="262255"/>
                        </a:xfrm>
                        <a:prstGeom prst="rect"/>
                        <a:solidFill>
                          <a:srgbClr val="999DB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04" w:before="72" w:after="3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174A7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174A7B"/>
                              </w:rPr>
                              <w:t>SMT 26. Monitor sub-contractor activiti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9DB9" style="position:absolute;rotation:-0;width:510.45pt;height:20.65pt;mso-wrap-distance-left:5pt;mso-wrap-distance-right:5pt;mso-wrap-distance-top:0pt;mso-wrap-distance-bottom:0pt;margin-top:81.35pt;mso-position-vertical-relative:page;margin-left:42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04" w:before="72" w:after="36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174A7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174A7B"/>
                        </w:rPr>
                        <w:t>SMT 26. Monitor sub-contractor activiti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4">
                <wp:simplePos x="0" y="0"/>
                <wp:positionH relativeFrom="page">
                  <wp:posOffset>539750</wp:posOffset>
                </wp:positionH>
                <wp:positionV relativeFrom="page">
                  <wp:posOffset>1295400</wp:posOffset>
                </wp:positionV>
                <wp:extent cx="1438275" cy="64858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6485890"/>
                        </a:xfrm>
                        <a:prstGeom prst="rect"/>
                        <a:solidFill>
                          <a:srgbClr val="EDED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72" w:after="0"/>
                              <w:ind w:left="360" w:right="7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Determine scope of hazards/risks and associated </w:t>
                              <w:br/>
                              <w:t>sub</w:t>
                              <w:softHyphen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5"/>
                                <w:sz w:val="18"/>
                                <w:szCs w:val="18"/>
                              </w:rPr>
                              <w:t xml:space="preserve">contractor activitie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and </w:t>
                              <w:br/>
                              <w:t xml:space="preserve">consult o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expected performanc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tandard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792" w:hanging="21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Include OHS requirement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360" w:right="50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and performanc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expectations on sub-contractor’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360" w:right="28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tender and contract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pecification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72" w:after="0"/>
                              <w:ind w:left="144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Develop and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360" w:right="43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dminister documents/tool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36" w:after="0"/>
                              <w:ind w:left="360" w:right="144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Monitor </w:t>
                              <w:br/>
                              <w:t>sub</w:t>
                              <w:softHyphen/>
                              <w:t xml:space="preserve">contractor’s site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personnel’s activitie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3888"/>
                              <w:ind w:left="360" w:right="144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Communicate result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of monitoring proces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nd follow-up with corrective and preventive action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DEDF1" style="position:absolute;rotation:-0;width:113.25pt;height:510.7pt;mso-wrap-distance-left:5pt;mso-wrap-distance-right:5pt;mso-wrap-distance-top:0pt;mso-wrap-distance-bottom:0pt;margin-top:102pt;mso-position-vertical-relative:page;margin-left:42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72" w:after="0"/>
                        <w:ind w:left="360" w:right="7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Determine scope of hazards/risks and associated </w:t>
                        <w:br/>
                        <w:t>sub</w:t>
                        <w:softHyphen/>
                      </w:r>
                      <w:r>
                        <w:rPr>
                          <w:rFonts w:cs="Arial" w:ascii="Arial" w:hAnsi="Arial"/>
                          <w:color w:val="000000"/>
                          <w:spacing w:val="5"/>
                          <w:sz w:val="18"/>
                          <w:szCs w:val="18"/>
                        </w:rPr>
                        <w:t xml:space="preserve">contractor activities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and </w:t>
                        <w:br/>
                        <w:t xml:space="preserve">consult on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expected performance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standards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792" w:hanging="216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Include OHS requirements</w:t>
                      </w:r>
                    </w:p>
                    <w:p>
                      <w:pPr>
                        <w:pStyle w:val="Normal"/>
                        <w:spacing w:lineRule="auto" w:line="276"/>
                        <w:ind w:left="360" w:right="504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and performance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expectations on sub-contractor’s</w:t>
                      </w:r>
                    </w:p>
                    <w:p>
                      <w:pPr>
                        <w:pStyle w:val="Normal"/>
                        <w:spacing w:lineRule="auto" w:line="276"/>
                        <w:ind w:left="360" w:right="288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tender and contract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specifications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72" w:after="0"/>
                        <w:ind w:left="144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Develop and</w:t>
                      </w:r>
                    </w:p>
                    <w:p>
                      <w:pPr>
                        <w:pStyle w:val="Normal"/>
                        <w:spacing w:lineRule="auto" w:line="276"/>
                        <w:ind w:left="360" w:right="432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dminister documents/tools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36" w:after="0"/>
                        <w:ind w:left="360" w:right="144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Monitor </w:t>
                        <w:br/>
                        <w:t>sub</w:t>
                        <w:softHyphen/>
                        <w:t xml:space="preserve">contractor’s site and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>personnel’s activities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3888"/>
                        <w:ind w:left="360" w:right="144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Communicate results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of monitoring process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nd follow-up with corrective and preventive action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5">
                <wp:simplePos x="0" y="0"/>
                <wp:positionH relativeFrom="page">
                  <wp:posOffset>4861560</wp:posOffset>
                </wp:positionH>
                <wp:positionV relativeFrom="page">
                  <wp:posOffset>1295400</wp:posOffset>
                </wp:positionV>
                <wp:extent cx="2160905" cy="648589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6485890"/>
                        </a:xfrm>
                        <a:prstGeom prst="rect"/>
                        <a:solidFill>
                          <a:srgbClr val="EDED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72" w:after="0"/>
                              <w:ind w:left="360" w:right="216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Consistent and visible leadership in</w:t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OH&amp;S behaviours and action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0"/>
                              <w:ind w:left="360" w:right="144" w:hanging="288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onsistent proactive communication of knowledge and organisation’s values, policy and procedures to contractors and sub-contractor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36" w:after="0"/>
                              <w:ind w:left="360" w:right="288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 xml:space="preserve">Consistent clarification of require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behaviour to contractors and </w:t>
                              <w:br/>
                              <w:t>sub</w:t>
                              <w:softHyphen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ontractor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72" w:after="0"/>
                              <w:ind w:left="360" w:right="216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Provision of a site/project-specific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SMS document that relates directly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to an organisation’s OH&amp;S values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9"/>
                                <w:sz w:val="18"/>
                                <w:szCs w:val="18"/>
                              </w:rPr>
                              <w:t xml:space="preserve">policy and procedures befor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tart-up if appropriate or before engagement, whichever appli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36" w:after="0"/>
                              <w:ind w:left="360" w:right="216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12"/>
                                <w:sz w:val="18"/>
                                <w:szCs w:val="18"/>
                              </w:rPr>
                              <w:t xml:space="preserve">Provision of a basic audit tool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that compares projected stated performance standards of sub</w:t>
                              <w:softHyphen/>
                              <w:t>contractor’s SMS with achieved outcomes at regular intervals dependent on length of sub</w:t>
                              <w:softHyphen/>
                              <w:t>contractor engagement on project/ sit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0"/>
                              <w:ind w:left="360" w:right="72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Meaningful regular communication/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6"/>
                                <w:sz w:val="18"/>
                                <w:szCs w:val="18"/>
                              </w:rPr>
                              <w:t xml:space="preserve">discussion with sub-contractor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on safety performance praising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outcomes that have met or exceede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rojected outcom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0"/>
                              <w:ind w:left="360" w:right="288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Meaningful communication/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discussion with sub-contractor on safety performance outcomes that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have not met projected outcomes and negotiation of appropriat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remedial action by sub-contracto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72" w:after="0"/>
                              <w:ind w:left="360" w:right="792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Equitable resolution of </w:t>
                              <w:br/>
                              <w:t>non</w:t>
                              <w:softHyphen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ompliance issu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72"/>
                              <w:ind w:left="360" w:right="72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6"/>
                                <w:sz w:val="18"/>
                                <w:szCs w:val="18"/>
                              </w:rPr>
                              <w:t xml:space="preserve">Regular examination of incident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notifications/injury/first-aid register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that proactively identify hazards/ “hot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pots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DEDF1" style="position:absolute;rotation:-0;width:170.15pt;height:510.7pt;mso-wrap-distance-left:5pt;mso-wrap-distance-right:5pt;mso-wrap-distance-top:0pt;mso-wrap-distance-bottom:0pt;margin-top:102pt;mso-position-vertical-relative:page;margin-left:382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72" w:after="0"/>
                        <w:ind w:left="360" w:right="216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18"/>
                          <w:szCs w:val="18"/>
                        </w:rPr>
                        <w:t>Consistent and visible leadership in</w:t>
                        <w:br/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OH&amp;S behaviours and action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0"/>
                        <w:ind w:left="360" w:right="144" w:hanging="288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onsistent proactive communication of knowledge and organisation’s values, policy and procedures to contractors and sub-contractor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36" w:after="0"/>
                        <w:ind w:left="360" w:right="288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8"/>
                          <w:sz w:val="18"/>
                          <w:szCs w:val="18"/>
                        </w:rPr>
                        <w:t xml:space="preserve">Consistent clarification of required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behaviour to contractors and </w:t>
                        <w:br/>
                        <w:t>sub</w:t>
                        <w:softHyphen/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ontractor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72" w:after="0"/>
                        <w:ind w:left="360" w:right="216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Provision of a site/project-specific 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18"/>
                          <w:szCs w:val="18"/>
                        </w:rPr>
                        <w:t xml:space="preserve">SMS document that relates directly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to an organisation’s OH&amp;S values, </w:t>
                      </w:r>
                      <w:r>
                        <w:rPr>
                          <w:rFonts w:cs="Arial" w:ascii="Arial" w:hAnsi="Arial"/>
                          <w:color w:val="000000"/>
                          <w:spacing w:val="9"/>
                          <w:sz w:val="18"/>
                          <w:szCs w:val="18"/>
                        </w:rPr>
                        <w:t xml:space="preserve">policy and procedures before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start-up if appropriate or before engagement, whichever appli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36" w:after="0"/>
                        <w:ind w:left="360" w:right="216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12"/>
                          <w:sz w:val="18"/>
                          <w:szCs w:val="18"/>
                        </w:rPr>
                        <w:t xml:space="preserve">Provision of a basic audit tool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that compares projected stated performance standards of sub</w:t>
                        <w:softHyphen/>
                        <w:t>contractor’s SMS with achieved outcomes at regular intervals dependent on length of sub</w:t>
                        <w:softHyphen/>
                        <w:t>contractor engagement on project/ site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0"/>
                        <w:ind w:left="360" w:right="72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Meaningful regular communication/ </w:t>
                      </w:r>
                      <w:r>
                        <w:rPr>
                          <w:rFonts w:cs="Arial" w:ascii="Arial" w:hAnsi="Arial"/>
                          <w:color w:val="000000"/>
                          <w:spacing w:val="16"/>
                          <w:sz w:val="18"/>
                          <w:szCs w:val="18"/>
                        </w:rPr>
                        <w:t xml:space="preserve">discussion with sub-contractor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on safety performance praising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outcomes that have met or exceeded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rojected outcom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0"/>
                        <w:ind w:left="360" w:right="288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Meaningful communication/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discussion with sub-contractor on safety performance outcomes that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have not met projected outcomes and negotiation of appropriate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8"/>
                          <w:szCs w:val="18"/>
                        </w:rPr>
                        <w:t>remedial action by sub-contractor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72" w:after="0"/>
                        <w:ind w:left="360" w:right="792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Equitable resolution of </w:t>
                        <w:br/>
                        <w:t>non</w:t>
                        <w:softHyphen/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ompliance issu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72"/>
                        <w:ind w:left="360" w:right="72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6"/>
                          <w:sz w:val="18"/>
                          <w:szCs w:val="18"/>
                        </w:rPr>
                        <w:t xml:space="preserve">Regular examination of incident 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18"/>
                          <w:szCs w:val="18"/>
                        </w:rPr>
                        <w:t xml:space="preserve">notifications/injury/first-aid register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that proactively identify hazards/ “hot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spots”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6">
                <wp:simplePos x="0" y="0"/>
                <wp:positionH relativeFrom="page">
                  <wp:posOffset>1978025</wp:posOffset>
                </wp:positionH>
                <wp:positionV relativeFrom="page">
                  <wp:posOffset>1295400</wp:posOffset>
                </wp:positionV>
                <wp:extent cx="2883535" cy="648589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3535" cy="6485890"/>
                        </a:xfrm>
                        <a:prstGeom prst="rect"/>
                        <a:solidFill>
                          <a:srgbClr val="DFE0E7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72" w:after="0"/>
                              <w:ind w:left="144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Knowledg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/>
                              <w:ind w:left="360" w:right="43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OH&amp;S issues and legal requirements relating to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pecific duty of care of all parti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288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Safe work methods for key construction activitie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nd the organisation’s SM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216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Understanding of current safety risk management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uditing principles and tool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36" w:after="0"/>
                              <w:ind w:left="360" w:right="360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Key performance indicators including “negative/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lag” indicators (e.g. LTIs) and “positive/leading”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indicators (e.g. reporting of “near misses”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72" w:after="0"/>
                              <w:ind w:left="360" w:right="648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Knowledge and understanding of the target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 xml:space="preserve">audience so that relevant information can b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resented in an effective manner</w:t>
                            </w:r>
                          </w:p>
                          <w:p>
                            <w:pPr>
                              <w:pStyle w:val="Normal"/>
                              <w:spacing w:lineRule="auto" w:line="292" w:before="36" w:after="0"/>
                              <w:ind w:left="144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Skil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36" w:after="0"/>
                              <w:ind w:left="360" w:right="648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Communication Competency A (Group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Communication), B (Giving Feedback) and C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(Interpersonal Skills) – see pp. 52 and 5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36" w:after="0"/>
                              <w:ind w:left="360" w:right="360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Ability to identify and monitor acceptabl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performance standards in sub-contractor’s SM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document and to rectify substandard element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0"/>
                              <w:ind w:left="360" w:right="7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Ability to identify risks and hazards specific to sub</w:t>
                              <w:softHyphen/>
                              <w:t xml:space="preserve">contractor’s specific tasks or work area and monitor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erformanc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60"/>
                              <w:ind w:left="144" w:right="216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Ability to monitor and evaluate OH&amp;S performanc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Behaviou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/>
                              <w:ind w:left="360" w:right="864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Informs sub-contractors of specific OH&amp;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erformance requirement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72" w:after="0"/>
                              <w:ind w:left="360" w:right="360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Provides sub-contractors with relevant OH&amp;S information making certain that they underst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their duty of care and their OH&amp;S obligation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7" w:before="36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Frequently and regularly documents review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/>
                              <w:ind w:left="360" w:right="43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Frequently seeks input from sub-contractors to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identify current and potential issu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216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Continuously monitors, communicates and review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rocedures and related safety performanc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36" w:after="288"/>
                              <w:ind w:left="360" w:right="504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Resolves non-compliance issues equitably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peedil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E0E7" style="position:absolute;rotation:-0;width:227.05pt;height:510.7pt;mso-wrap-distance-left:5pt;mso-wrap-distance-right:5pt;mso-wrap-distance-top:0pt;mso-wrap-distance-bottom:0pt;margin-top:102pt;mso-position-vertical-relative:page;margin-left:155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 w:before="72" w:after="0"/>
                        <w:ind w:left="144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Knowledge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/>
                        <w:ind w:left="360" w:right="43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OH&amp;S issues and legal requirements relating to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specific duty of care of all parti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288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Safe work methods for key construction activities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nd the organisation’s SM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216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Understanding of current safety risk management,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uditing principles and tool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36" w:after="0"/>
                        <w:ind w:left="360" w:right="360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8"/>
                          <w:szCs w:val="18"/>
                        </w:rPr>
                        <w:t xml:space="preserve">Key performance indicators including “negative/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lag” indicators (e.g. LTIs) and “positive/leading”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indicators (e.g. reporting of “near misses”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72" w:after="0"/>
                        <w:ind w:left="360" w:right="648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Knowledge and understanding of the target </w:t>
                      </w:r>
                      <w:r>
                        <w:rPr>
                          <w:rFonts w:cs="Arial" w:ascii="Arial" w:hAnsi="Arial"/>
                          <w:color w:val="000000"/>
                          <w:spacing w:val="-8"/>
                          <w:sz w:val="18"/>
                          <w:szCs w:val="18"/>
                        </w:rPr>
                        <w:t xml:space="preserve">audience so that relevant information can be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resented in an effective manner</w:t>
                      </w:r>
                    </w:p>
                    <w:p>
                      <w:pPr>
                        <w:pStyle w:val="Normal"/>
                        <w:spacing w:lineRule="auto" w:line="292" w:before="36" w:after="0"/>
                        <w:ind w:left="144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Skill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36" w:after="0"/>
                        <w:ind w:left="360" w:right="648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Communication Competency A (Group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Communication), B (Giving Feedback) and C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(Interpersonal Skills) – see pp. 52 and 53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36" w:after="0"/>
                        <w:ind w:left="360" w:right="360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Ability to identify and monitor acceptable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performance standards in sub-contractor’s SMS 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18"/>
                          <w:szCs w:val="18"/>
                        </w:rPr>
                        <w:t>document and to rectify substandard element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0"/>
                        <w:ind w:left="360" w:right="7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>Ability to identify risks and hazards specific to sub</w:t>
                        <w:softHyphen/>
                        <w:t xml:space="preserve">contractor’s specific tasks or work area and monitor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erformance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60"/>
                        <w:ind w:left="144" w:right="216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Ability to monitor and evaluate OH&amp;S performance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Behaviour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/>
                        <w:ind w:left="360" w:right="864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Informs sub-contractors of specific OH&amp;S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erformance requirement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72" w:after="0"/>
                        <w:ind w:left="360" w:right="360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Provides sub-contractors with relevant OH&amp;S information making certain that they understand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their duty of care and their OH&amp;S obligation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7" w:before="36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Frequently and regularly documents review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/>
                        <w:ind w:left="360" w:right="43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Frequently seeks input from sub-contractors to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identify current and potential issu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216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Continuously monitors, communicates and reviews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rocedures and related safety performance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36" w:after="288"/>
                        <w:ind w:left="360" w:right="504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Resolves non-compliance issues equitably and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speedil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216"/>
        </w:tabs>
        <w:ind w:left="360" w:hanging="216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2">
    <w:lvl w:ilvl="0">
      <w:numFmt w:val="bullet"/>
      <w:lvlText w:val="·"/>
      <w:lvlJc w:val="left"/>
      <w:pPr>
        <w:tabs>
          <w:tab w:val="num" w:pos="288"/>
        </w:tabs>
        <w:ind w:left="360" w:hanging="288"/>
      </w:pPr>
      <w:rPr>
        <w:rFonts w:ascii="Symbol" w:hAnsi="Symbol" w:cs="Symbol" w:hint="default"/>
        <w:sz w:val="18"/>
        <w:spacing w:val="20"/>
        <w:szCs w:val="18"/>
        <w:color w:val="000000"/>
      </w:rPr>
    </w:lvl>
  </w:abstractNum>
  <w:abstractNum w:abstractNumId="3">
    <w:lvl w:ilvl="0">
      <w:numFmt w:val="bullet"/>
      <w:lvlText w:val="·"/>
      <w:lvlJc w:val="left"/>
      <w:pPr>
        <w:tabs>
          <w:tab w:val="num" w:pos="288"/>
        </w:tabs>
        <w:ind w:left="360" w:hanging="288"/>
      </w:pPr>
      <w:rPr>
        <w:rFonts w:ascii="Symbol" w:hAnsi="Symbol" w:cs="Symbol" w:hint="default"/>
        <w:sz w:val="18"/>
        <w:spacing w:val="-3"/>
        <w:szCs w:val="18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18"/>
      <w:szCs w:val="18"/>
    </w:rPr>
  </w:style>
  <w:style w:type="character" w:styleId="WW8NumSt2z0">
    <w:name w:val="WW8NumSt2z0"/>
    <w:qFormat/>
    <w:rPr>
      <w:rFonts w:ascii="Symbol" w:hAnsi="Symbol" w:cs="Symbol"/>
      <w:color w:val="000000"/>
      <w:sz w:val="18"/>
      <w:szCs w:val="18"/>
    </w:rPr>
  </w:style>
  <w:style w:type="character" w:styleId="WW8NumSt3z0">
    <w:name w:val="WW8NumSt3z0"/>
    <w:qFormat/>
    <w:rPr>
      <w:rFonts w:ascii="Symbol" w:hAnsi="Symbol" w:cs="Symbol"/>
      <w:color w:val="000000"/>
      <w:spacing w:val="20"/>
      <w:sz w:val="18"/>
      <w:szCs w:val="18"/>
    </w:rPr>
  </w:style>
  <w:style w:type="character" w:styleId="WW8NumSt4z0">
    <w:name w:val="WW8NumSt4z0"/>
    <w:qFormat/>
    <w:rPr>
      <w:rFonts w:ascii="Symbol" w:hAnsi="Symbol" w:cs="Symbol"/>
      <w:color w:val="000000"/>
      <w:spacing w:val="-3"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05:09:00Z</dcterms:created>
  <dc:creator>richardlee</dc:creator>
  <dc:description/>
  <cp:keywords/>
  <dc:language>en-US</dc:language>
  <cp:lastModifiedBy>amyw</cp:lastModifiedBy>
  <dcterms:modified xsi:type="dcterms:W3CDTF">2006-09-18T06:19:00Z</dcterms:modified>
  <cp:revision>4</cp:revision>
  <dc:subject/>
  <dc:title/>
</cp:coreProperties>
</file>