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770890</wp:posOffset>
                </wp:positionV>
                <wp:extent cx="6482715" cy="26225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75" w:leader="none"/>
                                <w:tab w:val="right" w:pos="9614" w:leader="none"/>
                              </w:tabs>
                              <w:spacing w:lineRule="auto" w:line="360" w:before="36" w:after="0"/>
                              <w:ind w:left="43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60.7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375" w:leader="none"/>
                          <w:tab w:val="right" w:pos="9614" w:leader="none"/>
                        </w:tabs>
                        <w:spacing w:lineRule="auto" w:line="360" w:before="36" w:after="0"/>
                        <w:ind w:left="432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033145</wp:posOffset>
                </wp:positionV>
                <wp:extent cx="6482715" cy="26225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36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22. Carry out formal incident investiga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81.35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36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22. Carry out formal incident investiga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ge">
                  <wp:posOffset>1295400</wp:posOffset>
                </wp:positionV>
                <wp:extent cx="1438275" cy="89154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891540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Undertake immediat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ost-incident</w:t>
                            </w:r>
                          </w:p>
                          <w:p>
                            <w:pPr>
                              <w:pStyle w:val="Normal"/>
                              <w:spacing w:lineRule="auto" w:line="280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spons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lan investigation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ciden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Gather and analys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videnc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Determine causa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factors of inciden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Identify and implement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rrective action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1008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Produce report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e findings and actions to releva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takeholder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13.25pt;height:702pt;mso-wrap-distance-left:5pt;mso-wrap-distance-right:5pt;mso-wrap-distance-top:0pt;mso-wrap-distance-bottom:0pt;margin-top:102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Undertake immediat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ost-incident</w:t>
                      </w:r>
                    </w:p>
                    <w:p>
                      <w:pPr>
                        <w:pStyle w:val="Normal"/>
                        <w:spacing w:lineRule="auto" w:line="280"/>
                        <w:ind w:left="36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spons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lan investigation of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cident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Gather and analys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videnc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Determine causal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8"/>
                          <w:szCs w:val="18"/>
                        </w:rPr>
                        <w:t>factors of incident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Identify and implement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rrective action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1008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Produce report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e findings and actions to relevan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takehold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5220970</wp:posOffset>
                </wp:positionH>
                <wp:positionV relativeFrom="page">
                  <wp:posOffset>1295400</wp:posOffset>
                </wp:positionV>
                <wp:extent cx="1801495" cy="89154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891540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144" w:hanging="288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sistent and visible leadership in supporting the reporting and investigation of incid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88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munication of knowledge and organisation’s values in incident prevention and recording where they occ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88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earning from incident investigations across the organisation/project/site to avoid the same or similar risk exposur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216" w:hanging="288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porting of all incidents and near misses is actively encouraged and supported by all levels of manage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72" w:hanging="288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ormal process for investigation in place incorporating worker representative where possib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144" w:hanging="288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vestigations are carried out visibly and immediate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288" w:hanging="288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ublication of investigation findings at all levels of the organisation from toolbox talks to the boardroo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216" w:hanging="288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he investigated hazard/risk immediately remedied and the remedial action widely communicated throughout the project/site including to management/workforce/ contractors and sub</w:t>
                              <w:softHyphen/>
                              <w:t>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3924"/>
                              <w:ind w:left="360" w:right="72" w:hanging="288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duction of “at-risk” behaviours because the personalisation of consequences is consistently communicat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41.85pt;height:702pt;mso-wrap-distance-left:5pt;mso-wrap-distance-right:5pt;mso-wrap-distance-top:0pt;mso-wrap-distance-bottom:0pt;margin-top:102pt;mso-position-vertical-relative:page;margin-left:411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144" w:hanging="288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sistent and visible leadership in supporting the reporting and investigation of inciden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88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munication of knowledge and organisation’s values in incident prevention and recording where they occ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88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Learning from incident investigations across the organisation/project/site to avoid the same or similar risk exposur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216" w:hanging="288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porting of all incidents and near misses is actively encouraged and supported by all levels of managemen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72" w:hanging="288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Formal process for investigation in place incorporating worker representative where possibl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144" w:hanging="288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vestigations are carried out visibly and immediately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288" w:hanging="288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ublication of investigation findings at all levels of the organisation from toolbox talks to the boardroom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216" w:hanging="288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he investigated hazard/risk immediately remedied and the remedial action widely communicated throughout the project/site including to management/workforce/ contractors and sub</w:t>
                        <w:softHyphen/>
                        <w:t>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3924"/>
                        <w:ind w:left="360" w:right="72" w:hanging="288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duction of “at-risk” behaviours because the personalisation of consequences is consistently communicat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1978025</wp:posOffset>
                </wp:positionH>
                <wp:positionV relativeFrom="page">
                  <wp:posOffset>1295400</wp:posOffset>
                </wp:positionV>
                <wp:extent cx="3242945" cy="89154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8915400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tandard industry procedures and document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Understanding incident caus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ppropriate and timely remedial a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udit review process and techniq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288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H&amp;S legislative requirements for incident investigation/</w:t>
                              <w:br/>
                              <w:t>reporting applicable to worksite/particular jurisdic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72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egal implications of incid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288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egislative requirements regarding resumption of normal opera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Hazard minimisation and control techniques for specific incid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isk management principles and techniq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12" w:before="36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lassification and recording of types of incid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144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tructure, tasks, capabilities and operational limitations of</w:t>
                              <w:br/>
                              <w:t>external resources and agencies used during incid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432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edia policies and procedures (for major or prominent incident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6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conomic considerations and decis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88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orkers’ compensation and related property and public liability insurance considerations</w:t>
                            </w:r>
                          </w:p>
                          <w:p>
                            <w:pPr>
                              <w:pStyle w:val="Normal"/>
                              <w:spacing w:lineRule="auto" w:line="292" w:before="180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648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munication Competency B (Giving Feedback) – see p. 5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57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evelopment and application of appropriate incident notification and investigation tool(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88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etermining root cause of injury/illness to avoid same or similar incident from occurr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144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evising procedures to control the hazard and to minimise the risk exposure or eliminate where possib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72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ad and interpret plans/worksite document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ssess potential related hazards and associated risk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valuate systems and equip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rite repor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dentify site facilities for incident manage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ccess and use site information and recording system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alyse inform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6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ke effective and informed decis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ffectively ques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ffectively interview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elegate responsibility and tasks</w:t>
                            </w:r>
                          </w:p>
                          <w:p>
                            <w:pPr>
                              <w:pStyle w:val="Normal"/>
                              <w:spacing w:lineRule="auto" w:line="292" w:before="144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72" w:hanging="216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indings and new work methods are widely communicated to workforce and all levels of management throughout the project/site including contractors and sub-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wards proactive identification of the same hazard or similar hazar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72"/>
                              <w:ind w:left="360" w:right="72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hecks that control measures applied exceed legal minimal expecta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255.35pt;height:702pt;mso-wrap-distance-left:5pt;mso-wrap-distance-right:5pt;mso-wrap-distance-top:0pt;mso-wrap-distance-bottom:0pt;margin-top:102pt;mso-position-vertical-relative:page;margin-left:155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tandard industry procedures and document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Understanding incident caus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ppropriate and timely remedial ac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udit review process and techniqu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288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H&amp;S legislative requirements for incident investigation/</w:t>
                        <w:br/>
                        <w:t>reporting applicable to worksite/particular jurisdic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72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Legal implications of inciden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288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Legislative requirements regarding resumption of normal opera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Hazard minimisation and control techniques for specific inciden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isk management principles and techniqu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12" w:before="36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lassification and recording of types of inciden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144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tructure, tasks, capabilities and operational limitations of</w:t>
                        <w:br/>
                        <w:t>external resources and agencies used during inciden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432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edia policies and procedures (for major or prominent incidents)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6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conomic considerations and decis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88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orkers’ compensation and related property and public liability insurance considerations</w:t>
                      </w:r>
                    </w:p>
                    <w:p>
                      <w:pPr>
                        <w:pStyle w:val="Normal"/>
                        <w:spacing w:lineRule="auto" w:line="292" w:before="180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648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munication Competency B (Giving Feedback) – see p. 52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57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evelopment and application of appropriate incident notification and investigation tool(s)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88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etermining root cause of injury/illness to avoid same or similar incident from occurring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144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evising procedures to control the hazard and to minimise the risk exposure or eliminate where possibl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72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ad and interpret plans/worksite document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ssess potential related hazards and associated risk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valuate systems and equipmen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rite repor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dentify site facilities for incident managemen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ccess and use site information and recording system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alyse inform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6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ake effective and informed decis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ffectively ques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ffectively interview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elegate responsibility and tasks</w:t>
                      </w:r>
                    </w:p>
                    <w:p>
                      <w:pPr>
                        <w:pStyle w:val="Normal"/>
                        <w:spacing w:lineRule="auto" w:line="292" w:before="144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72" w:hanging="216"/>
                        <w:jc w:val="both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Findings and new work methods are widely communicated to workforce and all levels of management throughout the project/site including contractors and sub-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wards proactive identification of the same hazard or similar hazar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72"/>
                        <w:ind w:left="360" w:right="72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hecks that control measures applied exceed legal minimal expecta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20"/>
        <w:szCs w:val="18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St2z0">
    <w:name w:val="WW8NumSt2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08:00Z</dcterms:created>
  <dc:creator>richardlee</dc:creator>
  <dc:description/>
  <cp:keywords/>
  <dc:language>en-US</dc:language>
  <cp:lastModifiedBy>richardlee</cp:lastModifiedBy>
  <dcterms:modified xsi:type="dcterms:W3CDTF">2006-09-18T05:59:00Z</dcterms:modified>
  <cp:revision>3</cp:revision>
  <dc:subject/>
  <dc:title/>
</cp:coreProperties>
</file>