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  <w:sz w:val="22"/>
                                <w:szCs w:val="22"/>
                              </w:rPr>
                              <w:t>SMT 2. Undertake and design safety reviews for constructability, operability and mainten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  <w:sz w:val="22"/>
                          <w:szCs w:val="22"/>
                        </w:rPr>
                        <w:t>SMT 2. Undertake and design safety reviews for constructability, operability and mainten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787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7876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lan a design review mee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determine appropriate personnel required to participat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Undertake concept desig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view and document finding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orporate relevant finding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o detailed desig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ndertake a detailed desig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view and involve releva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ne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orporate review finding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o final desig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828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llow-up, monitor and review activities and 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613.2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lan a design review meet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determine appropriate personnel required to participat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Undertake concept desig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review and document finding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orporate relevant finding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o detailed desig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ndertake a detailed desig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view and involve releva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ne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orporate review finding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o final desig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828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llow-up, monitor and review activities and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7876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78764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leadership in OH&amp;S behaviou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stand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or safety reviews acros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rganisation at all levels and throughout the project/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cluding 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8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force engagement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6516"/>
                              <w:ind w:left="360" w:righ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collaboration with development/practi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intenance of safety review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13.2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leadership in OH&amp;S behaviou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standard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or safety reviews acros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rganisation at all levels and throughout the project/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cluding 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8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force engagement</w:t>
                      </w:r>
                    </w:p>
                    <w:p>
                      <w:pPr>
                        <w:pStyle w:val="Normal"/>
                        <w:spacing w:lineRule="auto" w:line="276" w:before="0" w:after="6516"/>
                        <w:ind w:left="360" w:righ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collaboration with development/practice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intenance of safety revie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7876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78764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iscrete construction activities required for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/s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work methods for key construction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levant OH&amp;S legislation, Codes of Practic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ternal OH&amp;S systems, processes and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management and audit system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ierarchy of risk contr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480"/>
                              <w:ind w:left="144" w:righ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ident investigation and process improve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terpret OH&amp;S legislation, Codes of Practice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ndards and management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hazards, assess risks and control ri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alyse workplace da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aluate OH&amp;S system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effectively with teams/group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omprehension to a required level to interpre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alyse job instructions, workplace documen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inspection repor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Written communication to a level required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lete workplace documentation and OH&amp;S audi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or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personal communic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techniques including language sty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ctive liste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chniques for giving and receiving feedbac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gotiation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earch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alysis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chniques for supporting other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eeks input/participation from workfor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nagement in development of proactive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dentification/risk control/minimis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Seeks commitment to process and tool(s)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nagement/workforce/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gularly communicates conclusions/results to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613.2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iscrete construction activities required for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/sit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work methods for key construction 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levant OH&amp;S legislation, Codes of Practic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ternal OH&amp;S systems, processes and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management and audit system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ierarchy of risk contr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480"/>
                        <w:ind w:left="144" w:right="3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ident investigation and process improvemen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terpret OH&amp;S legislation, Codes of Practice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ndards and management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hazards, assess risks and control ri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alyse workplace dat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valuate OH&amp;S system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effectively with teams/group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omprehension to a required level to interpre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alyse job instructions, workplace document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inspection repor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Written communication to a level required to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lete workplace documentation and OH&amp;S audi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or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personal communic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techniques including language sty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ctive liste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echniques for giving and receiving feedback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gotiation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earch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alysis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echniques for supporting others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eeks input/participation from workforce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nagement in development of proactive hazard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dentification/risk control/minimis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Seeks commitment to process and tool(s)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nagement/workforce/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gularly communicates conclusions/results to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6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7:00Z</dcterms:created>
  <dc:creator>richardlee</dc:creator>
  <dc:description/>
  <cp:keywords/>
  <dc:language>en-US</dc:language>
  <cp:lastModifiedBy>amyw</cp:lastModifiedBy>
  <dcterms:modified xsi:type="dcterms:W3CDTF">2006-09-18T06:11:00Z</dcterms:modified>
  <cp:revision>3</cp:revision>
  <dc:subject/>
  <dc:title/>
</cp:coreProperties>
</file>