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614" w:leader="none"/>
                              </w:tabs>
                              <w:spacing w:lineRule="auto" w:line="360" w:before="36" w:after="0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614" w:leader="none"/>
                        </w:tabs>
                        <w:spacing w:lineRule="auto" w:line="360" w:before="36" w:after="0"/>
                        <w:ind w:left="7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5. Develop OH&amp;S procedures and instru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5. Develop OH&amp;S procedures and instruc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798320" cy="78397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783971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dentify key proces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ehavioural outcomes required by procedu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dentify relevant legislative requirem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ult on the development and implement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procedures and instructi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repare and circulate a draf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cedures documen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lan implement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cedure documen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0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onitor implementa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0" w:after="8352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eview effectiveness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procedures and instructi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6pt;height:617.3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dentify key proces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ehavioural outcomes required by procedur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dentify relevant legislative requiremen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ult on the development and implement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procedures and instruction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repare and circulate a draf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cedures documen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lan implementation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cedure documen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0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onitor implementati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0" w:after="8352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eview effectiveness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procedures and instruc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5220970</wp:posOffset>
                </wp:positionH>
                <wp:positionV relativeFrom="page">
                  <wp:posOffset>1295400</wp:posOffset>
                </wp:positionV>
                <wp:extent cx="1801495" cy="78397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783971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Workforce engageme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llaboration (ownership) with development/maintenance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policy/procedu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rganisation’s values, polic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procedures throughout the project/site including management/workforce/ contractors and sub</w:t>
                              <w:softHyphen/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vidence of safet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leadership culture with publi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identification of critical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osition holders and their leadership task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Developme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of standar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H&amp;S procedures and instructions across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rganisation at all level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roughout the project/site including contractors 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432" w:hanging="28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Positive reinforcement 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affirmation of good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actices/attitud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istent communication of the consequences of “at-risk”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behaviours and why the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hould be avoided under al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ircumstan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306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and reinforcement of correcti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ctions necessary to remedy “at-risk” behaviours/attitud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a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85pt;height:617.3pt;mso-wrap-distance-left:5pt;mso-wrap-distance-right:5pt;mso-wrap-distance-top:0pt;mso-wrap-distance-bottom:0pt;margin-top:102pt;mso-position-vertical-relative:page;margin-left:41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Workforce engagement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llaboration (ownership) with development/maintenance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policy/procedur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rganisation’s values, polic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procedures throughout the project/site including management/workforce/ contractors and sub</w:t>
                        <w:softHyphen/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vidence of safety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14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leadership culture with public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identification of critical safet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osition holders and their leadership task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Development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of standar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H&amp;S procedures and instructions across th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rganisation at all level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hroughout the project/site including contractors 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432" w:hanging="28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Positive reinforcement or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affirmation of good safet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actices/attitud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istent communication of the consequences of “at-risk”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behaviours and why they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hould be avoided under all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ircumstanc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306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and reinforcement of correctiv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ctions necessary to remedy “at-risk” behaviours/attitud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ac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2338070</wp:posOffset>
                </wp:positionH>
                <wp:positionV relativeFrom="page">
                  <wp:posOffset>1295400</wp:posOffset>
                </wp:positionV>
                <wp:extent cx="2882900" cy="78397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783971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ral and written communication process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raining and adult learning princip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Understanding of current safety risk manag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inciples and contro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Understanding of site safety culture and si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ynamic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ducational and OH&amp;S objectives underpinn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cedures and instru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480"/>
                              <w:ind w:left="144" w:right="50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dult learning and basic psychology principl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8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apacity to create and develop proces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28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documents that comply legislatively and tha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meet the organisation’s values, policy and projec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apacity to create and develop procedures tha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eet industry and organisational OH&amp;S and professional stand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Capacity to create and develop procedur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nd instructions that can be understood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implemented by all personnel at every level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the organisation as well as by contractors/sub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tractors and labour hire work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ducational and OH&amp;S objectives underpinn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cedures and instru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bility to communicate clearly and concisely in or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written forma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ultation skills incorporating a 360-degre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sultation proc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08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Competency A (Group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ion) – see p. 5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stablished organisational skills to manage multip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asks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144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Develops and enhances workforce engag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nd collaboration with development/maintenance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policy/procedures and instru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mbodies safety behaviours in all procedur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ritten and oral instru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roactively seeks out information to inform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evelopment and implementation process of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cedures and instru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Gathers and disseminates inform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0" w:after="108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es and works with others to achie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on goa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27pt;height:617.3pt;mso-wrap-distance-left:5pt;mso-wrap-distance-right:5pt;mso-wrap-distance-top:0pt;mso-wrap-distance-bottom:0pt;margin-top:102pt;mso-position-vertical-relative:page;margin-left:184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ral and written communication process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raining and adult learning principl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Understanding of current safety risk manageme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inciples and contro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Understanding of site safety culture and sit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ynamic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ducational and OH&amp;S objectives underpinn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cedures and instru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480"/>
                        <w:ind w:left="144" w:right="50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dult learning and basic psychology principle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8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apacity to create and develop process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288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documents that comply legislatively and that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meet the organisation’s values, policy and projec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quir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apacity to create and develop procedures tha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eet industry and organisational OH&amp;S and professional standard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Capacity to create and develop procedur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nd instructions that can be understood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implemented by all personnel at every level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the organisation as well as by contractors/sub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tractors and labour hire worke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ducational and OH&amp;S objectives underpinn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cedures and instru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bility to communicate clearly and concisely in oral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written forma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ultation skills incorporating a 360-degre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sultation proces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08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Competency A (Group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ion) – see p. 52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stablished organisational skills to manage multipl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asks</w:t>
                      </w:r>
                    </w:p>
                    <w:p>
                      <w:pPr>
                        <w:pStyle w:val="Normal"/>
                        <w:spacing w:lineRule="auto" w:line="292" w:before="144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Develops and enhances workforce engagement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nd collaboration with development/maintenance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policy/procedures and instru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mbodies safety behaviours in all procedure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ritten and oral instru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roactively seeks out information to inform th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evelopment and implementation process of OH&amp;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cedures and instru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Gathers and disseminates inform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0" w:after="108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es and works with others to achiev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on goa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4:39:00Z</dcterms:created>
  <dc:creator>richardlee</dc:creator>
  <dc:description/>
  <cp:keywords/>
  <dc:language>en-US</dc:language>
  <cp:lastModifiedBy>amyw</cp:lastModifiedBy>
  <dcterms:modified xsi:type="dcterms:W3CDTF">2006-09-18T06:12:00Z</dcterms:modified>
  <cp:revision>4</cp:revision>
  <dc:subject/>
  <dc:title/>
</cp:coreProperties>
</file>