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  <w:sz w:val="22"/>
                                <w:szCs w:val="22"/>
                              </w:rPr>
                              <w:t>SMT 19. Make site visits where a site worker is spoken to directly about OH&amp;S in the workpl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  <w:sz w:val="22"/>
                          <w:szCs w:val="22"/>
                        </w:rPr>
                        <w:t>SMT 19. Make site visits where a site worker is spoken to directly about OH&amp;S in the workpl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50171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501713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ey construction processes and task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 work methods for key construction activ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ey OH&amp;S legislation and Codes of 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Understanding of current safety manage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isk management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Knowledge and understanding of the targe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audience so that relevant information can b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esented in an effective manner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), B (Giving Feedback) and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bility to identify unsafe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bility to communicate to people from a range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ifferent background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9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anagers frequently speak to site worke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formally relating to OH&amp;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ducts communication in a respectful mann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ks engagement in convers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stablishes rappor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rifies future required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s input regarding future improvements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vities or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ways observes OH&amp;S and safety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72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ly displays safe behaviours and a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“walks the talk”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395.05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Key construction processes and task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 work methods for key construction activi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Key OH&amp;S legislation and Codes of 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Understanding of current safety management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isk management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Knowledge and understanding of the target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audience so that relevant information can b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esented in an effective manner</w:t>
                      </w:r>
                    </w:p>
                    <w:p>
                      <w:pPr>
                        <w:pStyle w:val="Normal"/>
                        <w:spacing w:lineRule="auto" w:line="292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), B (Giving Feedback) and 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bility to identify unsafe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bility to communicate to people from a range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ifferent backgrounds</w:t>
                      </w:r>
                    </w:p>
                    <w:p>
                      <w:pPr>
                        <w:pStyle w:val="Normal"/>
                        <w:spacing w:lineRule="auto" w:line="292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9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anagers frequently speak to site worke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formally relating to OH&amp;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ducts communication in a respectful manne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eks engagement in convers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stablishes rappor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arifies future required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s input regarding future improvements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vities or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lways observes OH&amp;S and safety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72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ly displays safe behaviours and action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“walks the talk”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50171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501713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57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eadership by seni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management in OH&amp;S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mmunication of knowledge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organisation’s val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duction of “at-risk” behaviours because the personalisation of consequences is consistently 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reased risk awaren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utual trust and workfor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gagement an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collaboration (ownership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d development of mutual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neficial relationshi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tant promotion of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 xml:space="preserve">significance of ownership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 sense of belonging,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meaningful involvement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l in safety procedures and the advantages of sharing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2"/>
                                <w:sz w:val="18"/>
                                <w:szCs w:val="18"/>
                              </w:rPr>
                              <w:t xml:space="preserve">Positive reinforcement 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ffirmation of good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practices/behaviours/attitud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468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inuous improvement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ty perform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395.05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57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leadership by senior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management in OH&amp;S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mmunication of knowledge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organisation’s val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duction of “at-risk” behaviours because the personalisation of consequences is consistently 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reased risk awaren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utual trust and workfor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gagement and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collaboration (ownership)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d development of mutual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neficial relationship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tant promotion of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3"/>
                          <w:sz w:val="18"/>
                          <w:szCs w:val="18"/>
                        </w:rPr>
                        <w:t xml:space="preserve">significance of ownership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 sense of belonging,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meaningful involvement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ll in safety procedures and the advantages of sharing inform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2"/>
                          <w:sz w:val="18"/>
                          <w:szCs w:val="18"/>
                        </w:rPr>
                        <w:t xml:space="preserve">Positive reinforcement 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ffirmation of good safety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practices/behaviours/attitud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468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inuous improvement i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ty perform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50171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501713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duct planned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planned site visi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Interact with site personne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t all levels and discuss 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safety and their impact on i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dentify major OH&amp;S issu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and required safe practic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 discuss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18"/>
                                <w:szCs w:val="18"/>
                              </w:rPr>
                              <w:t xml:space="preserve">Identify opportuniti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or improve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e these to 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rs and worke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dentify and communic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actions that need to be take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3708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onitor follow-up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completion of ac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395.0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duct planned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planned site visi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Interact with site personne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t all levels and discuss site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safety and their impact on i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dentify major OH&amp;S issues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and required safe practic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or discuss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18"/>
                          <w:szCs w:val="18"/>
                        </w:rPr>
                        <w:t xml:space="preserve">Identify opportuniti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for improveme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e these to sit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rs and worker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dentify and communicate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actions that need to be take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3708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onitor follow-up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completion of a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7:00Z</dcterms:created>
  <dc:creator>richardlee</dc:creator>
  <dc:description/>
  <cp:keywords/>
  <dc:language>en-US</dc:language>
  <cp:lastModifiedBy>amyw</cp:lastModifiedBy>
  <dcterms:modified xsi:type="dcterms:W3CDTF">2006-09-18T06:17:00Z</dcterms:modified>
  <cp:revision>4</cp:revision>
  <dc:subject/>
  <dc:title/>
</cp:coreProperties>
</file>