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614" w:leader="none"/>
                        </w:tabs>
                        <w:spacing w:lineRule="auto" w:line="360" w:before="36" w:after="0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12. Initiate and coordinate OH&amp;S awareness activities or presen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12. Initiate and coordinate OH&amp;S awareness activities or present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798320" cy="70681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706818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19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y OH&amp;S awareness</w:t>
                              <w:br/>
                              <w:t>requireme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19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termine target audien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357" w:right="1139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velop the program based on consult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405" w:leader="none"/>
                              </w:tabs>
                              <w:spacing w:lineRule="auto" w:line="194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lement the progra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onitor and review the</w:t>
                              <w:br/>
                              <w:t>progra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6pt;height:556.55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405" w:leader="none"/>
                        </w:tabs>
                        <w:spacing w:lineRule="auto" w:line="19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y OH&amp;S awareness</w:t>
                        <w:br/>
                        <w:t>requireme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405" w:leader="none"/>
                        </w:tabs>
                        <w:spacing w:lineRule="auto" w:line="19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termine target audienc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357" w:right="1139" w:hanging="215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velop the program based on consult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405" w:leader="none"/>
                        </w:tabs>
                        <w:spacing w:lineRule="auto" w:line="194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plement the progra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onitor and review the</w:t>
                        <w:br/>
                        <w:t>progra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70681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706818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isible support for and active promotion of safety leadersh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 of knowledge and organisation’s val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duction of  “at-risk” behaviours because the personalisation of consequences is consistently communica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bservable increase in risk awareness, for examp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active reporting and</w:t>
                              <w:br/>
                              <w:t>controlling of haz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sistent wearing and</w:t>
                              <w:br/>
                              <w:t>use of appropriate PP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letion of SWMSs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JSAs before tasks are begu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monstra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mprovement in safety perform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aningful engagement in safety discussions by all team and workforce membe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556.55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Visible support for and active promotion of safety leadershi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 of knowledge and organisation’s valu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duction of  “at-risk” behaviours because the personalisation of consequences is consistently communica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bservable increase in risk awareness, for examp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active reporting and</w:t>
                        <w:br/>
                        <w:t>controlling of hazar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sistent wearing and</w:t>
                        <w:br/>
                        <w:t>use of appropriate PP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letion of SWMSs/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JSAs before tasks are begu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monstra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mprovement in safety perform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eaningful engagement in safety discussions by all team and workforce memb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2338070</wp:posOffset>
                </wp:positionH>
                <wp:positionV relativeFrom="page">
                  <wp:posOffset>1295400</wp:posOffset>
                </wp:positionV>
                <wp:extent cx="2882900" cy="70681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706818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8" w:after="0"/>
                              <w:ind w:left="143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dult learning princip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asic organisational motivation principles Basic principles underlying OH&amp;S includi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06" w:leader="none"/>
                              </w:tabs>
                              <w:spacing w:before="108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afety in desig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06" w:leader="none"/>
                              </w:tabs>
                              <w:spacing w:before="72" w:after="0"/>
                              <w:ind w:left="359" w:right="72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active hazard identifi cation methods/tools, for</w:t>
                              <w:br/>
                              <w:t>examp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WMSs/JSAs, checklist inspec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531" w:leader="none"/>
                              </w:tabs>
                              <w:spacing w:before="36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ierarchy of contro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liver toolbox tal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cident”/incident causation models</w:t>
                              <w:br/>
                              <w:t xml:space="preserve"> human error and its ramifi 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uty of c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H&amp;S legislation/Standards/Codes of Practi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quirements for the maintenance and confi dentiality of recor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ow to access further information and resour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hat activities are possible, for example: - poster campaig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rai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hort awareness sess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vide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ews bulleti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36" w:after="0"/>
                              <w:ind w:left="359" w:right="360" w:hanging="215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 Competency A (Group Communication), B (Giving Feedback) and C (Interpersonal Skills) – see pp. 52 and 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anguage and communication techniques suitable to explain complex ideas to different audiences taking into account cross-cultural differ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ritten communication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inforces the personal importance of safe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livers information in a clear and understandable fash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courages consultation with the audience/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hecks understanding at appropriate ti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504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Keeps accurate records of process so that auditable records are retain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stablishes direction and purp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otivates and inspi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right="432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ligns people to the goals and values of the compan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reates a positive safety culture by systematically paying attention to the collaborative practices the company needs to adop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pt;height:556.55pt;mso-wrap-distance-left:5pt;mso-wrap-distance-right:5pt;mso-wrap-distance-top:0pt;mso-wrap-distance-bottom:0pt;margin-top:102pt;mso-position-vertical-relative:page;margin-left:184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08" w:after="0"/>
                        <w:ind w:left="143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dult learning princip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asic organisational motivation principles Basic principles underlying OH&amp;S includin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06" w:leader="none"/>
                        </w:tabs>
                        <w:spacing w:before="108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afety in desig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06" w:leader="none"/>
                        </w:tabs>
                        <w:spacing w:before="72" w:after="0"/>
                        <w:ind w:left="359" w:right="72" w:hanging="215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active hazard identifi cation methods/tools, for</w:t>
                        <w:br/>
                        <w:t>examp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WMSs/JSAs, checklist inspec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531" w:leader="none"/>
                        </w:tabs>
                        <w:spacing w:before="36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ierarchy of contro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liver toolbox tal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cident”/incident causation models</w:t>
                        <w:br/>
                        <w:t xml:space="preserve"> human error and its ramifi 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uty of c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H&amp;S legislation/Standards/Codes of Practi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quirements for the maintenance and confi dentiality of recor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ow to access further information and resour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hat activities are possible, for example: - poster campaig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rai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hort awareness sess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vide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ews bulleti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36" w:after="0"/>
                        <w:ind w:left="359" w:right="360" w:hanging="215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 Competency A (Group Communication), B (Giving Feedback) and C (Interpersonal Skills) – see pp. 52 and 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anguage and communication techniques suitable to explain complex ideas to different audiences taking into account cross-cultural differe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ritten communication skil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inforces the personal importance of safe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livers information in a clear and understandable fash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courages consultation with the audience/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hecks understanding at appropriate ti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504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Keeps accurate records of process so that auditable records are retain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stablishes direction and purpo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otivates and inspi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360" w:right="432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ligns people to the goals and values of the compan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reates a positive safety culture by systematically paying attention to the collaborative practices the company needs to ado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·"/>
      <w:lvlJc w:val="left"/>
      <w:pPr>
        <w:tabs>
          <w:tab w:val="num" w:pos="215"/>
        </w:tabs>
        <w:ind w:left="357" w:hanging="215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17"/>
        </w:tabs>
        <w:ind w:left="359" w:hanging="215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217"/>
        </w:tabs>
        <w:ind w:left="359" w:hanging="215"/>
      </w:pPr>
      <w:rPr>
        <w:rFonts w:ascii="Arial" w:hAnsi="Arial" w:cs="Arial" w:hint="default"/>
        <w:sz w:val="18"/>
        <w:szCs w:val="18"/>
        <w:color w:val="000000"/>
      </w:rPr>
    </w:lvl>
  </w:abstractNum>
  <w:abstractNum w:abstractNumId="7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15"/>
        </w:tabs>
        <w:ind w:left="357" w:hanging="215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0">
    <w:lvl w:ilvl="0">
      <w:numFmt w:val="bullet"/>
      <w:lvlText w:val="–"/>
      <w:lvlJc w:val="left"/>
      <w:pPr>
        <w:tabs>
          <w:tab w:val="num" w:pos="720"/>
        </w:tabs>
        <w:ind w:left="720" w:hanging="363"/>
      </w:pPr>
      <w:rPr>
        <w:rFonts w:ascii="Arial" w:hAnsi="Arial" w:cs="Arial" w:hint="default"/>
        <w:sz w:val="18"/>
        <w:szCs w:val="18"/>
        <w:color w:val="00000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18"/>
      <w:szCs w:val="18"/>
    </w:rPr>
  </w:style>
  <w:style w:type="character" w:styleId="WW8Num16z1">
    <w:name w:val="WW8Num16z1"/>
    <w:qFormat/>
    <w:rPr>
      <w:rFonts w:ascii="Arial" w:hAnsi="Arial" w:eastAsia="Times New Roman" w:cs="Arial"/>
      <w:color w:val="000000"/>
      <w:sz w:val="18"/>
      <w:szCs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  <w:color w:val="000000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</w:rPr>
  </w:style>
  <w:style w:type="character" w:styleId="WW8Num21z1">
    <w:name w:val="WW8Num21z1"/>
    <w:qFormat/>
    <w:rPr>
      <w:rFonts w:ascii="Arial" w:hAnsi="Arial" w:eastAsia="Times New Roman" w:cs="Arial"/>
      <w:color w:val="000000"/>
      <w:sz w:val="18"/>
      <w:szCs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color w:val="000000"/>
      <w:sz w:val="18"/>
      <w:szCs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color w:val="000000"/>
      <w:sz w:val="18"/>
      <w:szCs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color w:val="000000"/>
      <w:sz w:val="18"/>
      <w:szCs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  <w:color w:val="000000"/>
      <w:sz w:val="18"/>
      <w:szCs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color w:val="000000"/>
      <w:sz w:val="18"/>
      <w:szCs w:val="1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  <w:color w:val="000000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14z0">
    <w:name w:val="WW8NumSt14z0"/>
    <w:qFormat/>
    <w:rPr>
      <w:rFonts w:ascii="Symbol" w:hAnsi="Symbol" w:cs="Symbol"/>
      <w:color w:val="000000"/>
      <w:spacing w:val="-5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41:00Z</dcterms:created>
  <dc:creator>richardlee</dc:creator>
  <dc:description/>
  <cp:keywords/>
  <dc:language>en-US</dc:language>
  <cp:lastModifiedBy>amyw</cp:lastModifiedBy>
  <dcterms:modified xsi:type="dcterms:W3CDTF">2006-09-18T06:15:00Z</dcterms:modified>
  <cp:revision>4</cp:revision>
  <dc:subject/>
  <dc:title/>
</cp:coreProperties>
</file>