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326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4. Mentor staff and follow their progr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4. Mentor staff and follow their prog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523490" cy="5358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35813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rinciples and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Basic mentoring principles and relationshi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behaviour expected and required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ff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e liste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aningful engagement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5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 effectively with individuals/group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ocates time to mento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Establishes meaningful relationship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g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xhibits leadership through safe behaviou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iscusses OH&amp;S in meetings and in inform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vers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fies expect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86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lways observes OH&amp;S an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ly displays safe behaviou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ons (“walks the talk”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kes the importance of OH&amp;S person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engagement in problem-solv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ownership in OH&amp;S a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198.7pt;height:421.9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rinciples and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Basic mentoring principles and relationship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behaviour expected and required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ff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e liste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aningful engagement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50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 effectively with individuals/group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locates time to mentor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Establishes meaningful relationship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g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xhibits leadership through safe behaviou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iscusses OH&amp;S in meetings and in inform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vers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fies expect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86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lways observes OH&amp;S and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ly displays safe behaviour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ons (“walks the talk”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kes the importance of OH&amp;S personal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engagement in problem-solving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ownership in OH&amp;S a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53581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35813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lan and schedule regu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ntoring meeting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take unplanned posi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action with mente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llaboratively identify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rovement go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Provide support and feedbac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mente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5724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view and impro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ntoring proc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421.9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lan and schedule regula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ntoring meeting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take unplanned posi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action with mente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llaboratively identify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rovement goa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Provide support and feedbac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mente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5724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view and impro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ntoring proc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53581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35813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vidence of visible safety leadership culture with the active interaction of safety critical position holde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nt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active workforce eng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nd collaboration in interven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fore 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orkforce ownership of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ultural process exhibited throug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organisation’s values, policy and procedur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roughout the project/site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/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ositive reinforcement or affirmatio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good safety practices/attitu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communication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of “at-risk” behaviou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nd why they should be avoid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 all circumst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sharing of organisation’s valu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licy and procedures throughout the project/site including management/ workforce/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54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mphasis on importanc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proactivity in hazard identif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risk control before risk exposu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cc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421.9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vidence of visible safety leadership culture with the active interaction of safety critical position holder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nte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active workforce eng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nd collaboration in interven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fore 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orkforce ownership of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ultural process exhibited throug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organisation’s values, policy and procedure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roughout the project/site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/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ositive reinforcement or affirmatio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good safety practices/attitud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communication of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of “at-risk” behaviours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nd why they should be avoid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 all circumsta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sharing of organisation’s value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licy and procedures throughout the project/site including management/ workforce/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54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mphasis on importance of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proactivity in hazard identif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risk control before risk exposu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cc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3:00Z</dcterms:created>
  <dc:creator>richardlee</dc:creator>
  <dc:description/>
  <cp:keywords/>
  <dc:language>en-US</dc:language>
  <cp:lastModifiedBy>amyw</cp:lastModifiedBy>
  <dcterms:modified xsi:type="dcterms:W3CDTF">2006-09-18T06:21:00Z</dcterms:modified>
  <cp:revision>3</cp:revision>
  <dc:subject/>
  <dc:title/>
</cp:coreProperties>
</file>