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2">
                <wp:simplePos x="0" y="0"/>
                <wp:positionH relativeFrom="page">
                  <wp:posOffset>539750</wp:posOffset>
                </wp:positionH>
                <wp:positionV relativeFrom="page">
                  <wp:posOffset>770890</wp:posOffset>
                </wp:positionV>
                <wp:extent cx="6482715" cy="262255"/>
                <wp:effectExtent l="0" t="0" r="0" b="0"/>
                <wp:wrapSquare wrapText="bothSides"/>
                <wp:docPr id="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2715" cy="262255"/>
                        </a:xfrm>
                        <a:prstGeom prst="rect"/>
                        <a:solidFill>
                          <a:srgbClr val="174A7B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96" w:leader="none"/>
                                <w:tab w:val="right" w:pos="9326" w:leader="none"/>
                              </w:tabs>
                              <w:spacing w:lineRule="auto" w:line="360" w:before="36" w:after="0"/>
                              <w:ind w:left="43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pacing w:val="-2"/>
                                <w:shd w:fill="174A7B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pacing w:val="-2"/>
                                <w:shd w:fill="174A7B" w:val="clear"/>
                              </w:rPr>
                              <w:t>Process steps</w:t>
                              <w:tab/>
                              <w:t>Knowledge, skill and behaviour</w:t>
                              <w:tab/>
                              <w:t>Culture outcom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174A7B" style="position:absolute;rotation:-0;width:510.45pt;height:20.65pt;mso-wrap-distance-left:5pt;mso-wrap-distance-right:5pt;mso-wrap-distance-top:0pt;mso-wrap-distance-bottom:0pt;margin-top:60.7pt;mso-position-vertical-relative:page;margin-left:42.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3096" w:leader="none"/>
                          <w:tab w:val="right" w:pos="9326" w:leader="none"/>
                        </w:tabs>
                        <w:spacing w:lineRule="auto" w:line="360" w:before="36" w:after="0"/>
                        <w:ind w:left="432" w:hanging="0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pacing w:val="-2"/>
                          <w:shd w:fill="174A7B" w:val="clea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pacing w:val="-2"/>
                          <w:shd w:fill="174A7B" w:val="clear"/>
                        </w:rPr>
                        <w:t>Process steps</w:t>
                        <w:tab/>
                        <w:t>Knowledge, skill and behaviour</w:t>
                        <w:tab/>
                        <w:t>Culture outco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3">
                <wp:simplePos x="0" y="0"/>
                <wp:positionH relativeFrom="page">
                  <wp:posOffset>539750</wp:posOffset>
                </wp:positionH>
                <wp:positionV relativeFrom="page">
                  <wp:posOffset>1033145</wp:posOffset>
                </wp:positionV>
                <wp:extent cx="6482715" cy="438785"/>
                <wp:effectExtent l="0" t="0" r="0" b="0"/>
                <wp:wrapSquare wrapText="bothSides"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2715" cy="438785"/>
                        </a:xfrm>
                        <a:prstGeom prst="rect"/>
                        <a:solidFill>
                          <a:srgbClr val="999DB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72" w:after="3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174A7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174A7B"/>
                              </w:rPr>
                              <w:t>SMT 27. Identify and include suitable OH&amp;S requirements into sub-contractor packages</w:t>
                              <w:br/>
                              <w:t>(e.g. risk assessment tools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9DB9" style="position:absolute;rotation:-0;width:510.45pt;height:34.55pt;mso-wrap-distance-left:5pt;mso-wrap-distance-right:5pt;mso-wrap-distance-top:0pt;mso-wrap-distance-bottom:0pt;margin-top:81.35pt;mso-position-vertical-relative:page;margin-left:42.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72" w:after="36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174A7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174A7B"/>
                        </w:rPr>
                        <w:t>SMT 27. Identify and include suitable OH&amp;S requirements into sub-contractor packages</w:t>
                        <w:br/>
                        <w:t>(e.g. risk assessment tools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4">
                <wp:simplePos x="0" y="0"/>
                <wp:positionH relativeFrom="page">
                  <wp:posOffset>539750</wp:posOffset>
                </wp:positionH>
                <wp:positionV relativeFrom="page">
                  <wp:posOffset>1471930</wp:posOffset>
                </wp:positionV>
                <wp:extent cx="1438275" cy="726694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7266940"/>
                        </a:xfrm>
                        <a:prstGeom prst="rect"/>
                        <a:solidFill>
                          <a:srgbClr val="EDEDF1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before="72" w:after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shd w:fill="EDEDF1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Define sub</w:t>
                              <w:noBreakHyphen/>
                            </w:r>
                          </w:p>
                          <w:p>
                            <w:pPr>
                              <w:pStyle w:val="Normal"/>
                              <w:spacing w:lineRule="auto" w:line="276" w:before="36" w:after="0"/>
                              <w:ind w:left="360" w:right="7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contractor’s scope of work and OH&amp;S requirements and include these in initial tender documentation provided to </w:t>
                              <w:br/>
                              <w:t>sub</w:t>
                              <w:softHyphen/>
                              <w:t>contractor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 w:before="36" w:after="0"/>
                              <w:ind w:left="360" w:right="720" w:hanging="216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Specify OH&amp;S</w:t>
                              <w:br/>
                              <w:t>requirements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360" w:right="144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and performance standards in contract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6" w:before="72" w:after="0"/>
                              <w:ind w:left="360" w:right="72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Determine additional contract specification/ OH&amp;S requirements as needed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1" w:before="36" w:after="0"/>
                              <w:ind w:left="360" w:right="72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Hold pre-mobilisation meeting with </w:t>
                              <w:br/>
                              <w:t>sub</w:t>
                              <w:softHyphen/>
                              <w:t>contractor’s leadership team</w:t>
                              <w:br/>
                              <w:t>to discuss and ensure clear OH&amp;S performance expectations are understood and aligned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1" w:before="36" w:after="4428"/>
                              <w:ind w:left="360" w:right="432" w:hanging="216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Measure, review and communicate performance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DEDF1" style="position:absolute;rotation:-0;width:113.25pt;height:572.2pt;mso-wrap-distance-left:5pt;mso-wrap-distance-right:5pt;mso-wrap-distance-top:0pt;mso-wrap-distance-bottom:0pt;margin-top:115.9pt;mso-position-vertical-relative:page;margin-left:42.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before="72" w:after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  <w:shd w:fill="EDEDF1" w:val="clea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Define sub</w:t>
                        <w:noBreakHyphen/>
                      </w:r>
                    </w:p>
                    <w:p>
                      <w:pPr>
                        <w:pStyle w:val="Normal"/>
                        <w:spacing w:lineRule="auto" w:line="276" w:before="36" w:after="0"/>
                        <w:ind w:left="360" w:right="72" w:hanging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contractor’s scope of work and OH&amp;S requirements and include these in initial tender documentation provided to </w:t>
                        <w:br/>
                        <w:t>sub</w:t>
                        <w:softHyphen/>
                        <w:t>contractor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 w:before="36" w:after="0"/>
                        <w:ind w:left="360" w:right="720" w:hanging="216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Specify OH&amp;S</w:t>
                        <w:br/>
                        <w:t>requirements</w:t>
                      </w:r>
                    </w:p>
                    <w:p>
                      <w:pPr>
                        <w:pStyle w:val="Normal"/>
                        <w:spacing w:lineRule="auto" w:line="276"/>
                        <w:ind w:left="360" w:right="144" w:hanging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and performance standards in contract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6" w:before="72" w:after="0"/>
                        <w:ind w:left="360" w:right="72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Determine additional contract specification/ OH&amp;S requirements as needed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1" w:before="36" w:after="0"/>
                        <w:ind w:left="360" w:right="72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Hold pre-mobilisation meeting with </w:t>
                        <w:br/>
                        <w:t>sub</w:t>
                        <w:softHyphen/>
                        <w:t>contractor’s leadership team</w:t>
                        <w:br/>
                        <w:t>to discuss and ensure clear OH&amp;S performance expectations are understood and aligned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1" w:before="36" w:after="4428"/>
                        <w:ind w:left="360" w:right="432" w:hanging="216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Measure, review and communicate performanc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5">
                <wp:simplePos x="0" y="0"/>
                <wp:positionH relativeFrom="page">
                  <wp:posOffset>4861560</wp:posOffset>
                </wp:positionH>
                <wp:positionV relativeFrom="page">
                  <wp:posOffset>1471930</wp:posOffset>
                </wp:positionV>
                <wp:extent cx="2160905" cy="726694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7266940"/>
                        </a:xfrm>
                        <a:prstGeom prst="rect"/>
                        <a:solidFill>
                          <a:srgbClr val="EDEDF1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 w:before="72" w:after="0"/>
                              <w:ind w:left="360" w:right="216" w:hanging="288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Consistent and visible leadership in</w:t>
                              <w:br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OH&amp;S behaviours and action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1" w:before="36" w:after="0"/>
                              <w:ind w:left="360" w:right="432" w:hanging="288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5"/>
                                <w:sz w:val="18"/>
                                <w:szCs w:val="18"/>
                              </w:rPr>
                              <w:t xml:space="preserve">Communication of knowledge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and organisation’s values to </w:t>
                              <w:br/>
                              <w:t>sub</w:t>
                              <w:softHyphen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contractor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6" w:before="36" w:after="0"/>
                              <w:ind w:left="360" w:right="288" w:hanging="288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Consistent requirement for </w:t>
                              <w:br/>
                              <w:t>sub</w:t>
                              <w:softHyphen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contractors to regularly undertake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8"/>
                                <w:sz w:val="18"/>
                                <w:szCs w:val="18"/>
                              </w:rPr>
                              <w:t xml:space="preserve">contract/site-specific regular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risk assessments using industry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recognised tools and approach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6" w:before="72" w:after="0"/>
                              <w:ind w:left="360" w:right="72" w:hanging="288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Provision of regular reports on OH&amp;S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2"/>
                                <w:sz w:val="18"/>
                                <w:szCs w:val="18"/>
                              </w:rPr>
                              <w:t xml:space="preserve">performance by sub-contractors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as specified by the reporting requirements under the OH&amp;S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left="36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specifications to the contract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1"/>
                              <w:ind w:left="360" w:right="72" w:hanging="288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Development and communication of standard procedures and instructions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which ensure that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6" w:before="72" w:after="0"/>
                              <w:ind w:left="576" w:right="72" w:hanging="288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the sub-contractor has a good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understanding of the site-specific hazards and risks associated with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their activities based on SWMSs/ JSA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before="36" w:after="0"/>
                              <w:ind w:left="576" w:hanging="288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the sub-contractor has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36" w:after="0"/>
                              <w:ind w:left="576" w:right="216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established systems and procedures for managing the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OH&amp;S risks, although these may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not be documented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6" w:before="36" w:after="0"/>
                              <w:ind w:left="576" w:right="144" w:hanging="288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8"/>
                                <w:sz w:val="18"/>
                                <w:szCs w:val="18"/>
                              </w:rPr>
                              <w:t xml:space="preserve">the sub-contractor is licensed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for the relevant activities and employees have appropriate training, competencies and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licences required for the contract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work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6" w:before="36" w:after="1296"/>
                              <w:ind w:left="576" w:right="432" w:hanging="288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plant and equipment is appropriately licensed or registered and maintained/ inspected regularly and that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operators are fully trained and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certificate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DEDF1" style="position:absolute;rotation:-0;width:170.15pt;height:572.2pt;mso-wrap-distance-left:5pt;mso-wrap-distance-right:5pt;mso-wrap-distance-top:0pt;mso-wrap-distance-bottom:0pt;margin-top:115.9pt;mso-position-vertical-relative:page;margin-left:382.8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 w:before="72" w:after="0"/>
                        <w:ind w:left="360" w:right="216" w:hanging="288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3"/>
                          <w:sz w:val="18"/>
                          <w:szCs w:val="18"/>
                        </w:rPr>
                        <w:t>Consistent and visible leadership in</w:t>
                        <w:br/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OH&amp;S behaviours and action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1" w:before="36" w:after="0"/>
                        <w:ind w:left="360" w:right="432" w:hanging="288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5"/>
                          <w:sz w:val="18"/>
                          <w:szCs w:val="18"/>
                        </w:rPr>
                        <w:t xml:space="preserve">Communication of knowledge 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and organisation’s values to </w:t>
                        <w:br/>
                        <w:t>sub</w:t>
                        <w:softHyphen/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contractor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6" w:before="36" w:after="0"/>
                        <w:ind w:left="360" w:right="288" w:hanging="288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Consistent requirement for </w:t>
                        <w:br/>
                        <w:t>sub</w:t>
                        <w:softHyphen/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contractors to regularly undertake </w:t>
                      </w:r>
                      <w:r>
                        <w:rPr>
                          <w:rFonts w:cs="Arial" w:ascii="Arial" w:hAnsi="Arial"/>
                          <w:color w:val="000000"/>
                          <w:spacing w:val="8"/>
                          <w:sz w:val="18"/>
                          <w:szCs w:val="18"/>
                        </w:rPr>
                        <w:t xml:space="preserve">contract/site-specific regular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risk assessments using industry </w:t>
                      </w:r>
                      <w:r>
                        <w:rPr>
                          <w:rFonts w:cs="Arial" w:ascii="Arial" w:hAnsi="Arial"/>
                          <w:color w:val="000000"/>
                          <w:spacing w:val="-2"/>
                          <w:sz w:val="18"/>
                          <w:szCs w:val="18"/>
                        </w:rPr>
                        <w:t>recognised tools and approache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6" w:before="72" w:after="0"/>
                        <w:ind w:left="360" w:right="72" w:hanging="288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Provision of regular reports on OH&amp;S </w:t>
                      </w:r>
                      <w:r>
                        <w:rPr>
                          <w:rFonts w:cs="Arial" w:ascii="Arial" w:hAnsi="Arial"/>
                          <w:color w:val="000000"/>
                          <w:spacing w:val="12"/>
                          <w:sz w:val="18"/>
                          <w:szCs w:val="18"/>
                        </w:rPr>
                        <w:t xml:space="preserve">performance by sub-contractors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as specified by the reporting requirements under the OH&amp;S</w:t>
                      </w:r>
                    </w:p>
                    <w:p>
                      <w:pPr>
                        <w:pStyle w:val="Normal"/>
                        <w:spacing w:lineRule="auto" w:line="300"/>
                        <w:ind w:left="360" w:hanging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specifications to the contract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1"/>
                        <w:ind w:left="360" w:right="72" w:hanging="288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Development and communication of standard procedures and instructions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which ensure that: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6" w:before="72" w:after="0"/>
                        <w:ind w:left="576" w:right="72" w:hanging="288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the sub-contractor has a good 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understanding of the site-specific hazards and risks associated with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their activities based on SWMSs/ JSA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before="36" w:after="0"/>
                        <w:ind w:left="576" w:hanging="288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the sub-contractor has</w:t>
                      </w:r>
                    </w:p>
                    <w:p>
                      <w:pPr>
                        <w:pStyle w:val="Normal"/>
                        <w:spacing w:lineRule="auto" w:line="276" w:before="36" w:after="0"/>
                        <w:ind w:left="576" w:right="216" w:hanging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established systems and procedures for managing the 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OH&amp;S risks, although these may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not be documented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6" w:before="36" w:after="0"/>
                        <w:ind w:left="576" w:right="144" w:hanging="288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8"/>
                          <w:sz w:val="18"/>
                          <w:szCs w:val="18"/>
                        </w:rPr>
                        <w:t xml:space="preserve">the sub-contractor is licensed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for the relevant activities and employees have appropriate training, competencies and 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licences required for the contract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work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6" w:before="36" w:after="1296"/>
                        <w:ind w:left="576" w:right="432" w:hanging="288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plant and equipment is appropriately licensed or registered and maintained/ inspected regularly and that 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operators are fully trained and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certificate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6">
                <wp:simplePos x="0" y="0"/>
                <wp:positionH relativeFrom="page">
                  <wp:posOffset>1978025</wp:posOffset>
                </wp:positionH>
                <wp:positionV relativeFrom="page">
                  <wp:posOffset>1471930</wp:posOffset>
                </wp:positionV>
                <wp:extent cx="2883535" cy="726694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3535" cy="7266940"/>
                        </a:xfrm>
                        <a:prstGeom prst="rect"/>
                        <a:solidFill>
                          <a:srgbClr val="DFE0E7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72" w:after="0"/>
                              <w:ind w:left="144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Knowledg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1"/>
                              <w:ind w:left="360" w:right="216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Nature and duration of the sub-contractor’s work/ contract, task, labour and plant requirements and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associated hazards and risk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6" w:before="36" w:after="0"/>
                              <w:ind w:left="360" w:right="72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Detailed knowledge of principal OH&amp;S Acts,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4"/>
                                <w:sz w:val="18"/>
                                <w:szCs w:val="18"/>
                              </w:rPr>
                              <w:t xml:space="preserve">regulations and potential OH&amp;S issues as they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 xml:space="preserve">relate to duty of care of principal contractor/persons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in control of premises/construction sites, </w:t>
                              <w:br/>
                              <w:t>sub</w:t>
                              <w:softHyphen/>
                              <w:t>contractor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 w:before="36" w:after="0"/>
                              <w:ind w:left="360" w:right="504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Legally required risk assessment/management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procedur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307" w:before="36" w:after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Performance measuring processes/tool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302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Incident notification procedur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302" w:before="36" w:after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Non-performance inclusions</w:t>
                            </w:r>
                          </w:p>
                          <w:p>
                            <w:pPr>
                              <w:pStyle w:val="Normal"/>
                              <w:spacing w:lineRule="auto" w:line="292"/>
                              <w:ind w:left="144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Skil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1" w:before="36" w:after="0"/>
                              <w:ind w:left="360" w:right="432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Ensures that subcontractor’s SMS/safety plan complies with legally required risk assessment/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management procedures/tool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1" w:before="36" w:after="0"/>
                              <w:ind w:left="360" w:right="216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 xml:space="preserve">Ensures that subcontractor’s SMS/safety plan has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a good “fit” with organisation’s SMS, values and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commitment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6" w:before="72" w:after="0"/>
                              <w:ind w:left="360" w:right="216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Ensures that sub-contractor’s risk assessment and safety performance tools are based on legislatively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or industry-approved tools auditable to recognised or industry performance standard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 w:before="36" w:after="0"/>
                              <w:ind w:left="360" w:right="216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 xml:space="preserve">Communication Competency B (Giving Feedback)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– see p. 52</w:t>
                            </w:r>
                          </w:p>
                          <w:p>
                            <w:pPr>
                              <w:pStyle w:val="Normal"/>
                              <w:spacing w:lineRule="auto" w:line="292" w:before="72" w:after="0"/>
                              <w:ind w:left="144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Behaviou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1"/>
                              <w:ind w:left="360" w:right="216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Communicates organisation’s risk assessment and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control requirements, values and commitment to sub-contractor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6" w:before="72" w:after="0"/>
                              <w:ind w:left="360" w:right="288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Requests and achieves input/participation from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 xml:space="preserve">workforce/management in the implementation of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sub-contractor’s hazard identification/risk control/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minimisation tool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 w:before="36" w:after="0"/>
                              <w:ind w:left="360" w:right="144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Seeks and obtains commitment to sub-contractors</w:t>
                              <w:br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process and tools from management/workforc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1" w:before="36" w:after="0"/>
                              <w:ind w:left="360" w:right="216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Communicates to all relevant parties at regular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intervals (dependent on length of contract) records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and reports on OH&amp;S performanc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1" w:before="36" w:after="72"/>
                              <w:ind w:left="360" w:right="72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Regularly examines incident notifications/injury/first</w:t>
                              <w:softHyphen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aid register to proactively identify hazards/“hot spots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FE0E7" style="position:absolute;rotation:-0;width:227.05pt;height:572.2pt;mso-wrap-distance-left:5pt;mso-wrap-distance-right:5pt;mso-wrap-distance-top:0pt;mso-wrap-distance-bottom:0pt;margin-top:115.9pt;mso-position-vertical-relative:page;margin-left:155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360" w:before="72" w:after="0"/>
                        <w:ind w:left="144" w:hanging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Knowledge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1"/>
                        <w:ind w:left="360" w:right="216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Nature and duration of the sub-contractor’s work/ contract, task, labour and plant requirements and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associated hazards and risk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6" w:before="36" w:after="0"/>
                        <w:ind w:left="360" w:right="72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Detailed knowledge of principal OH&amp;S Acts, </w:t>
                      </w:r>
                      <w:r>
                        <w:rPr>
                          <w:rFonts w:cs="Arial" w:ascii="Arial" w:hAnsi="Arial"/>
                          <w:color w:val="000000"/>
                          <w:spacing w:val="4"/>
                          <w:sz w:val="18"/>
                          <w:szCs w:val="18"/>
                        </w:rPr>
                        <w:t xml:space="preserve">regulations and potential OH&amp;S issues as they 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18"/>
                          <w:szCs w:val="18"/>
                        </w:rPr>
                        <w:t xml:space="preserve">relate to duty of care of principal contractor/persons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in control of premises/construction sites, </w:t>
                        <w:br/>
                        <w:t>sub</w:t>
                        <w:softHyphen/>
                        <w:t>contractor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 w:before="36" w:after="0"/>
                        <w:ind w:left="360" w:right="504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Legally required risk assessment/management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procedure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307" w:before="36" w:after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Performance measuring processes/tool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302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Incident notification procedure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302" w:before="36" w:after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Non-performance inclusions</w:t>
                      </w:r>
                    </w:p>
                    <w:p>
                      <w:pPr>
                        <w:pStyle w:val="Normal"/>
                        <w:spacing w:lineRule="auto" w:line="292"/>
                        <w:ind w:left="144" w:hanging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Skill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1" w:before="36" w:after="0"/>
                        <w:ind w:left="360" w:right="432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Ensures that subcontractor’s SMS/safety plan complies with legally required risk assessment/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management procedures/tool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1" w:before="36" w:after="0"/>
                        <w:ind w:left="360" w:right="216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2"/>
                          <w:sz w:val="18"/>
                          <w:szCs w:val="18"/>
                        </w:rPr>
                        <w:t xml:space="preserve">Ensures that subcontractor’s SMS/safety plan has 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a good “fit” with organisation’s SMS, values and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commitment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6" w:before="72" w:after="0"/>
                        <w:ind w:left="360" w:right="216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Ensures that sub-contractor’s risk assessment and safety performance tools are based on legislatively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or industry-approved tools auditable to recognised or industry performance standard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 w:before="36" w:after="0"/>
                        <w:ind w:left="360" w:right="216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2"/>
                          <w:sz w:val="18"/>
                          <w:szCs w:val="18"/>
                        </w:rPr>
                        <w:t xml:space="preserve">Communication Competency B (Giving Feedback)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– see p. 52</w:t>
                      </w:r>
                    </w:p>
                    <w:p>
                      <w:pPr>
                        <w:pStyle w:val="Normal"/>
                        <w:spacing w:lineRule="auto" w:line="292" w:before="72" w:after="0"/>
                        <w:ind w:left="144" w:hanging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Behaviour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1"/>
                        <w:ind w:left="360" w:right="216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Communicates organisation’s risk assessment and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control requirements, values and commitment to sub-contractor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6" w:before="72" w:after="0"/>
                        <w:ind w:left="360" w:right="288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Requests and achieves input/participation from 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18"/>
                          <w:szCs w:val="18"/>
                        </w:rPr>
                        <w:t xml:space="preserve">workforce/management in the implementation of 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sub-contractor’s hazard identification/risk control/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minimisation tool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 w:before="36" w:after="0"/>
                        <w:ind w:left="360" w:right="144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2"/>
                          <w:sz w:val="18"/>
                          <w:szCs w:val="18"/>
                        </w:rPr>
                        <w:t>Seeks and obtains commitment to sub-contractors</w:t>
                        <w:br/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process and tools from management/workforce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1" w:before="36" w:after="0"/>
                        <w:ind w:left="360" w:right="216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Communicates to all relevant parties at regular 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intervals (dependent on length of contract) records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and reports on OH&amp;S performance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1" w:before="36" w:after="72"/>
                        <w:ind w:left="360" w:right="72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2"/>
                          <w:sz w:val="18"/>
                          <w:szCs w:val="18"/>
                        </w:rPr>
                        <w:t>Regularly examines incident notifications/injury/first</w:t>
                        <w:softHyphen/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aid register to proactively identify hazards/“hot spots”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216"/>
        </w:tabs>
        <w:ind w:left="360" w:hanging="216"/>
      </w:pPr>
      <w:rPr>
        <w:rFonts w:ascii="Symbol" w:hAnsi="Symbol" w:cs="Symbol" w:hint="default"/>
        <w:sz w:val="18"/>
        <w:szCs w:val="18"/>
        <w:color w:val="000000"/>
      </w:rPr>
    </w:lvl>
  </w:abstractNum>
  <w:abstractNum w:abstractNumId="2">
    <w:lvl w:ilvl="0">
      <w:numFmt w:val="bullet"/>
      <w:lvlText w:val="·"/>
      <w:lvlJc w:val="left"/>
      <w:pPr>
        <w:tabs>
          <w:tab w:val="num" w:pos="216"/>
        </w:tabs>
        <w:ind w:left="144" w:hanging="0"/>
      </w:pPr>
      <w:rPr>
        <w:rFonts w:ascii="Symbol" w:hAnsi="Symbol" w:cs="Symbol" w:hint="default"/>
        <w:sz w:val="18"/>
        <w:szCs w:val="18"/>
        <w:color w:val="000000"/>
      </w:rPr>
    </w:lvl>
  </w:abstractNum>
  <w:abstractNum w:abstractNumId="3">
    <w:lvl w:ilvl="0">
      <w:numFmt w:val="bullet"/>
      <w:lvlText w:val="·"/>
      <w:lvlJc w:val="left"/>
      <w:pPr>
        <w:tabs>
          <w:tab w:val="num" w:pos="288"/>
        </w:tabs>
        <w:ind w:left="360" w:hanging="288"/>
      </w:pPr>
      <w:rPr>
        <w:rFonts w:ascii="Symbol" w:hAnsi="Symbol" w:cs="Symbol" w:hint="default"/>
        <w:sz w:val="18"/>
        <w:spacing w:val="20"/>
        <w:szCs w:val="18"/>
        <w:color w:val="000000"/>
      </w:rPr>
    </w:lvl>
  </w:abstractNum>
  <w:abstractNum w:abstractNumId="4">
    <w:lvl w:ilvl="0">
      <w:numFmt w:val="bullet"/>
      <w:lvlText w:val="·"/>
      <w:lvlJc w:val="left"/>
      <w:pPr>
        <w:tabs>
          <w:tab w:val="num" w:pos="288"/>
        </w:tabs>
        <w:ind w:left="360" w:hanging="288"/>
      </w:pPr>
      <w:rPr>
        <w:rFonts w:ascii="Symbol" w:hAnsi="Symbol" w:cs="Symbol" w:hint="default"/>
        <w:sz w:val="18"/>
        <w:spacing w:val="-3"/>
        <w:szCs w:val="18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18"/>
      <w:szCs w:val="18"/>
    </w:rPr>
  </w:style>
  <w:style w:type="character" w:styleId="WW8NumSt2z0">
    <w:name w:val="WW8NumSt2z0"/>
    <w:qFormat/>
    <w:rPr>
      <w:rFonts w:ascii="Symbol" w:hAnsi="Symbol" w:cs="Symbol"/>
      <w:color w:val="000000"/>
      <w:sz w:val="18"/>
      <w:szCs w:val="18"/>
    </w:rPr>
  </w:style>
  <w:style w:type="character" w:styleId="WW8NumSt3z0">
    <w:name w:val="WW8NumSt3z0"/>
    <w:qFormat/>
    <w:rPr>
      <w:rFonts w:ascii="Symbol" w:hAnsi="Symbol" w:cs="Symbol"/>
      <w:color w:val="000000"/>
      <w:spacing w:val="20"/>
      <w:sz w:val="18"/>
      <w:szCs w:val="18"/>
    </w:rPr>
  </w:style>
  <w:style w:type="character" w:styleId="WW8NumSt4z0">
    <w:name w:val="WW8NumSt4z0"/>
    <w:qFormat/>
    <w:rPr>
      <w:rFonts w:ascii="Symbol" w:hAnsi="Symbol" w:cs="Symbol"/>
      <w:color w:val="000000"/>
      <w:spacing w:val="-3"/>
      <w:sz w:val="18"/>
      <w:szCs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05:09:00Z</dcterms:created>
  <dc:creator>richardlee</dc:creator>
  <dc:description/>
  <cp:keywords/>
  <dc:language>en-US</dc:language>
  <cp:lastModifiedBy>amyw</cp:lastModifiedBy>
  <dcterms:modified xsi:type="dcterms:W3CDTF">2006-09-18T06:19:00Z</dcterms:modified>
  <cp:revision>4</cp:revision>
  <dc:subject/>
  <dc:title/>
</cp:coreProperties>
</file>