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5. Research and prepare reports on OH&amp;S issues, performance and improvement strateg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5. Research and prepare reports on OH&amp;S issues, performance and improvement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7508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7508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btain informat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y potential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s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improvement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ociated ac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raft report for discuss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consul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9576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duce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indings and improv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rategies of final repo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610.3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btain informat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y potential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su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improvement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ociated ac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raft report for discuss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consult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9576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duce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indings and improv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rategies of final repo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750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75081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hasis on importanc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roactivity in hazar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ication and risk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before safety performance 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versely affec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rovement of stand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afety management procedures and practice across the organisation at all levels and throughout the project/site including contractors and </w:t>
                              <w:br/>
                              <w:t>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Workforce eng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collaboration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ment/implementation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enance of safety performance improv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the necessity of having site</w:t>
                              <w:softHyphen/>
                              <w:t xml:space="preserve">specific OH&amp;S improv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strategy renew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itment and workplace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ed ownershi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commun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nd clarification of tho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ehaviours and actions required to enact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performance improv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4176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leadership by management in OH&amp;S behaviours and ac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10.3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hasis on importanc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roactivity in hazar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ication and risk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before safety performance i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versely affec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rovement of standar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afety management procedures and practice across the organisation at all levels and throughout the project/site including contractors and </w:t>
                        <w:br/>
                        <w:t>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Workforce eng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collaboration with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ment/implementation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enance of safety performance improv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the necessity of having site</w:t>
                        <w:softHyphen/>
                        <w:t xml:space="preserve">specific OH&amp;S improv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strategy renew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itment and workplace-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ased ownership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communic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nd clarification of thos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behaviours and actions required to enact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performance improv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4176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leadership by management in OH&amp;S behaviours and ac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750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75081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Legislation, Regulation, Standards, Codes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Management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ident investigation and process improv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w to access sources of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earch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alysis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ange of control measures available along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derations for choosing different control measures to address possible inadequac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deration of when to seek expert adv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techniques including language sty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ve liste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echniques for giving and receiving feedback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 writ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ke recommend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95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earch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ty of written commun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analyse d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obtain appropriate data or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eparing draft reports and producing final repor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note: reports referred to in this context are of a complex nature and require significant written communication skills)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inforces the personal importance of safety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ritten mater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es written material to clarify what specifi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 i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akes a collaborative and inclusive approach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athering information for repor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ommunicates information to relevant par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 language that is most likely to result in understand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commitment to process from 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rly communicates conclusions/results to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610.3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Legislation, Regulation, Standards, Codes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Management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ident investigation and process improv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w to access sources of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earch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alysis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ange of control measures available along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derations for choosing different control measures to address possible inadequac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deration of when to seek expert adv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techniques including language sty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ve liste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57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echniques for giving and receiving feedback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 writ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ke recommend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95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earch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ty of written communic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analyse dat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obtain appropriate data or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eparing draft reports and producing final repor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note: reports referred to in this context are of a complex nature and require significant written communication skills)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inforces the personal importance of safety 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ritten materia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es written material to clarify what specifi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 is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akes a collaborative and inclusive approach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gathering information for repor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ommunicates information to relevant par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 language that is most likely to result in understand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commitment to process from management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rly communicates conclusions/results to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9:00Z</dcterms:created>
  <dc:creator>richardlee</dc:creator>
  <dc:description/>
  <cp:keywords/>
  <dc:language>en-US</dc:language>
  <cp:lastModifiedBy>amyw</cp:lastModifiedBy>
  <dcterms:modified xsi:type="dcterms:W3CDTF">2006-09-18T06:18:00Z</dcterms:modified>
  <cp:revision>5</cp:revision>
  <dc:subject/>
  <dc:title/>
</cp:coreProperties>
</file>