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326" w:leader="none"/>
                              </w:tabs>
                              <w:spacing w:lineRule="auto" w:line="360" w:before="36" w:after="0"/>
                              <w:ind w:left="100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326" w:leader="none"/>
                        </w:tabs>
                        <w:spacing w:lineRule="auto" w:line="360" w:before="36" w:after="0"/>
                        <w:ind w:left="1008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4" w:before="72" w:after="3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3. Plan and deliver toolbox talk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04" w:before="72" w:after="3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3. Plan and deliver toolbox tal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2157730" cy="4504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450469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dentify discussion and awaren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oints to be discussed at toolbo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et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6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minate and invite attende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liver toolbox meetings regularl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ssign actions arising from meet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allocate responsibiliti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4644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Record toolbox meeting information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follow-up on required actio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69.9pt;height:354.7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dentify discussion and awarenes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oints to be discussed at toolbox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et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6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ominate and invite attende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liver toolbox meetings regularl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ssign actions arising from meet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allocate responsibiliti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4644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Record toolbox meeting information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follow-up on required a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2697480</wp:posOffset>
                </wp:positionH>
                <wp:positionV relativeFrom="page">
                  <wp:posOffset>1295400</wp:posOffset>
                </wp:positionV>
                <wp:extent cx="2164080" cy="45046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4504690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issues and requiremen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ult learning principles</w:t>
                            </w:r>
                          </w:p>
                          <w:p>
                            <w:pPr>
                              <w:pStyle w:val="Normal"/>
                              <w:spacing w:lineRule="auto" w:line="292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(Group Communication), B (Giv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Feedback) and C (Interperson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Personalise message to maximis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act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Encourages and promote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discussion and information exchan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eeks input/participation fro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fo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alks not used to publicly disciplin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primand workfor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ads by exam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Highly visibly and observes all 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H&amp;S requirements (e.g. wearing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P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0" w:after="1044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isibly works safely and efficient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170.4pt;height:354.7pt;mso-wrap-distance-left:5pt;mso-wrap-distance-right:5pt;mso-wrap-distance-top:0pt;mso-wrap-distance-bottom:0pt;margin-top:102pt;mso-position-vertical-relative:page;margin-left:212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issues and requiremen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dult learning principles</w:t>
                      </w:r>
                    </w:p>
                    <w:p>
                      <w:pPr>
                        <w:pStyle w:val="Normal"/>
                        <w:spacing w:lineRule="auto" w:line="292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(Group Communication), B (Giving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Feedback) and C (Interperson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Personalise message to maximis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act</w:t>
                      </w:r>
                    </w:p>
                    <w:p>
                      <w:pPr>
                        <w:pStyle w:val="Normal"/>
                        <w:spacing w:lineRule="auto" w:line="29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Encourages and promotes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discussion and information exchan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eeks input/participation from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for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alks not used to publicly discipline/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primand workfor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ads by exampl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Highly visibly and observes all sit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H&amp;S requirements (e.g. wearing of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PEs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0" w:after="1044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Visibly works safely and efficient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4861560</wp:posOffset>
                </wp:positionH>
                <wp:positionV relativeFrom="page">
                  <wp:posOffset>1295400</wp:posOffset>
                </wp:positionV>
                <wp:extent cx="2160905" cy="45046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4504690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Visible support for and activ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promotion of safety leadershi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ncrease in specific knowledg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of various OH&amp;S iss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crease in hazard/risk awaren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9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orkforce engag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abo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duction of “at-risk” behaviour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cause the personalisation of consequences is consistently 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20"/>
                                <w:sz w:val="18"/>
                                <w:szCs w:val="18"/>
                              </w:rPr>
                              <w:t xml:space="preserve">The importance of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erformance and significance of an individual’s input to team effort 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consistently and uniformly reinforc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360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ccurate recording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negativ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ppropriate positive performance indica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and sharing with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orkforce the impact of negativ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ositive outco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72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Promotion of the significance of ownership of safety involv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the advantages of shared values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70.15pt;height:354.7pt;mso-wrap-distance-left:5pt;mso-wrap-distance-right:5pt;mso-wrap-distance-top:0pt;mso-wrap-distance-bottom:0pt;margin-top:102pt;mso-position-vertical-relative:page;margin-left:382.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Visible support for and active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promotion of safety leadership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ncrease in specific knowledg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understanding of various OH&amp;S iss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crease in hazard/risk awarenes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9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orkforce engage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abor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duction of “at-risk” behaviour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cause the personalisation of consequences is consistently 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20"/>
                          <w:sz w:val="18"/>
                          <w:szCs w:val="18"/>
                        </w:rPr>
                        <w:t xml:space="preserve">The importance of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erformance and significance of an individual’s input to team effort is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consistently and uniformly reinforc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360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ccurate recording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negativ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ppropriate positive performance indica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and sharing with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orkforce the impact of negative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ositive outcom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72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Promotion of the significance of ownership of safety involve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the advantages of shared values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8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00:00Z</dcterms:created>
  <dc:creator>richardlee</dc:creator>
  <dc:description/>
  <cp:keywords/>
  <dc:language>en-US</dc:language>
  <cp:lastModifiedBy>amyw</cp:lastModifiedBy>
  <dcterms:modified xsi:type="dcterms:W3CDTF">2006-09-18T06:15:00Z</dcterms:modified>
  <cp:revision>4</cp:revision>
  <dc:subject/>
  <dc:title/>
</cp:coreProperties>
</file>