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75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375" w:leader="none"/>
                          <w:tab w:val="right" w:pos="9614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17. Speak to senior management about OH&amp;S issues in the workpl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17. Speak to senior management about OH&amp;S issues in the workpl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438275" cy="80283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802830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Speak to senior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57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nformally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frequently abou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21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H&amp;S practice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ctivities, issu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medial action as requir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ngage senior management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veloping a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ultu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8388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7"/>
                                <w:sz w:val="18"/>
                                <w:szCs w:val="18"/>
                              </w:rPr>
                              <w:t xml:space="preserve">Communica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6"/>
                                <w:sz w:val="18"/>
                                <w:szCs w:val="18"/>
                              </w:rPr>
                              <w:t xml:space="preserve">the importan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f leadership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establishing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ultu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632.15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Speak to senior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57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nformally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frequently about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216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H&amp;S practices,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ctivities, issu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medial action as required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ngage senior management i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veloping a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ultur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8388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7"/>
                          <w:sz w:val="18"/>
                          <w:szCs w:val="18"/>
                        </w:rPr>
                        <w:t xml:space="preserve">Communicate </w:t>
                      </w:r>
                      <w:r>
                        <w:rPr>
                          <w:rFonts w:cs="Arial" w:ascii="Arial" w:hAnsi="Arial"/>
                          <w:color w:val="000000"/>
                          <w:spacing w:val="16"/>
                          <w:sz w:val="18"/>
                          <w:szCs w:val="18"/>
                        </w:rPr>
                        <w:t xml:space="preserve">the importan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f leadership i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establishing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ultu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80283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802830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57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 and visi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eadership by seni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management in OH&amp;S 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proactive commun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rganisation’s values, polic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procedures throughout the project/site including senior management/ workforce/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 increase in broader OH&amp;S awareness and action throughout the project/site including senior management/ workforce/contractors and sub-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velop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of standard procedures and instruc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across the organisation 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ll levels and throughout the project/site including seni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, employees, contractors and 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mphasis on importance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proactivity in hazar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identification and risk contro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before risk exposure occ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Benchmarking of projec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afety performance to simila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past and current projec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ith in-house and cross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dustry examples – seni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 sharing information with competitors as far as possible (on comparison and learning basi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chievement of continuous improvement based 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realistic and realisable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 indica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396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ersonalis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equences is understoo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advocated by senior manag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632.15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57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 and visi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leadership by senior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management in OH&amp;S 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proactive commun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rganisation’s values, polic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procedures throughout the project/site including senior management/ workforce/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 increase in broader OH&amp;S awareness and action throughout the project/site including senior management/ workforce/contractors and sub-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velopmen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of standard procedures and instructions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across the organisation a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ll levels and throughout the project/site including seni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, employees, contractors and 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Emphasis on importance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proactivity in hazard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identification and risk control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before risk exposure occu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Benchmarking of projec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afety performance to similar 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past and current project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ith in-house and cross-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dustry examples – seni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 sharing information with competitors as far as possible (on comparison and learning basis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chievement of continuous improvement based on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realistic and realisable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 indica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396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ersonalis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equences is understoo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advocated by senior manag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1978025</wp:posOffset>
                </wp:positionH>
                <wp:positionV relativeFrom="page">
                  <wp:posOffset>1295400</wp:posOffset>
                </wp:positionV>
                <wp:extent cx="3242945" cy="802830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802830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ject/site OH&amp;S requirements relating to technically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perationally specific condi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 xml:space="preserve">The provisions of OH&amp;S Acts, Regulations, Cod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of Practice relevant to the workplace including leg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sponsibilities of principal contractors, sub-contractor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manufacturers, suppliers, employees and other parties wit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gal responsibil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Management arrangements for keeping the organisation abreast of developments in OH&amp;S (e.g. law, Standard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odes of Practice, mandatory licensing and certificate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egally required risk assessment/safety man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procedures or industry standard/equivalent tools such a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6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/NZS 4360:200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6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/NZS 4801:200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66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/NZS 4804:2001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ppropriate links to other management systems (e.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, maintenance, quality, purchasing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Knowledge and understanding of the target audience s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that relevant information can be presented in an effec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ner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80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Communication Competency A (Group Communication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C 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of OH&amp;S requirements to seni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management/workforce/contractors and sub-contractor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44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9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eeks and takes opportunities to speak to seni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 about OH&amp;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Encourages senior management involve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wnership of OHS in the workplace and emphasises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ortance of their interest and involve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ssage is personalised to maximise impa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ssage is relevant and dire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eeks input/participation from workforce/management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senior management in development of proactive hazar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ication/risk control/minimisation proce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Seeks commitment to OH&amp;S practice and culture from senior management/workforce/contractors and 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008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gularly communicates OH&amp;S successes and inadequacies to senior manag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72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inuously monitors, communicates and revie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 and related safety 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72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inforces the personal significance of safety to seni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nag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55.35pt;height:632.15pt;mso-wrap-distance-left:5pt;mso-wrap-distance-right:5pt;mso-wrap-distance-top:0pt;mso-wrap-distance-bottom:0pt;margin-top:102pt;mso-position-vertical-relative:page;margin-left:15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ject/site OH&amp;S requirements relating to technically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perationally specific condi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3"/>
                          <w:sz w:val="18"/>
                          <w:szCs w:val="18"/>
                        </w:rPr>
                        <w:t xml:space="preserve">The provisions of OH&amp;S Acts, Regulations, Code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of Practice relevant to the workplace including legal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sponsibilities of principal contractors, sub-contractors,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manufacturers, suppliers, employees and other parties with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gal responsibili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Management arrangements for keeping the organisation abreast of developments in OH&amp;S (e.g. law, Standards,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odes of Practice, mandatory licensing and certificates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Legally required risk assessment/safety management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procedures or industry standard/equivalent tools such as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6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/NZS 4360:2004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6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/NZS 4801:2001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66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/NZS 4804:2001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ppropriate links to other management systems (e.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, maintenance, quality, purchasing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Knowledge and understanding of the target audience so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that relevant information can be presented in an effectiv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ner</w:t>
                      </w:r>
                    </w:p>
                    <w:p>
                      <w:pPr>
                        <w:pStyle w:val="Normal"/>
                        <w:spacing w:lineRule="auto" w:line="292" w:before="180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Communication Competency A (Group Communication)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C 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of OH&amp;S requirements to senior </w:t>
                      </w: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>management/workforce/contractors and sub-contractors</w:t>
                      </w:r>
                    </w:p>
                    <w:p>
                      <w:pPr>
                        <w:pStyle w:val="Normal"/>
                        <w:spacing w:lineRule="auto" w:line="292" w:before="144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9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eeks and takes opportunities to speak to seni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 about OH&amp;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Encourages senior management involvemen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wnership of OHS in the workplace and emphasises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ortance of their interest and involvemen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ssage is personalised to maximise impa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ssage is relevant and dire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eeks input/participation from workforce/management/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senior management in development of proactive hazar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ication/risk control/minimisation proce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Seeks commitment to OH&amp;S practice and culture from senior management/workforce/contractors and 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008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gularly communicates OH&amp;S successes and inadequacies to senior manage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72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inuously monitors, communicates and review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 and related safety 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72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inforces the personal significance of safety to senior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anag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36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2:00Z</dcterms:created>
  <dc:creator>richardlee</dc:creator>
  <dc:description/>
  <cp:keywords/>
  <dc:language>en-US</dc:language>
  <cp:lastModifiedBy>amyw</cp:lastModifiedBy>
  <dcterms:modified xsi:type="dcterms:W3CDTF">2006-09-18T06:16:00Z</dcterms:modified>
  <cp:revision>6</cp:revision>
  <dc:subject/>
  <dc:title/>
</cp:coreProperties>
</file>