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614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8. Challenge unsafe behaviour/attitude at any level when encount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8. Challenge unsafe behaviour/attitude at any level when encounte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3962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96240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specific behaviour/attitude of concer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71"/>
                              <w:ind w:left="359" w:right="432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scuss “at-risk” behaviour with individua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lineRule="auto" w:line="268" w:before="72" w:after="0"/>
                              <w:ind w:left="359" w:right="144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“at-risk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 activato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iscuss cau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76" w:before="36" w:after="0"/>
                              <w:ind w:left="359" w:right="216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otential risk of behaviour/attitud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/attitud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312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specific behaviour/attitude of concer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71"/>
                        <w:ind w:left="359" w:right="432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scuss “at-risk” behaviour with individua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autoSpaceDE w:val="false"/>
                        <w:spacing w:lineRule="auto" w:line="268" w:before="72" w:after="0"/>
                        <w:ind w:left="359" w:right="144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“at-risk”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 activato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autoSpaceDE w:val="false"/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iscuss cau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76" w:before="36" w:after="0"/>
                        <w:ind w:left="359" w:right="216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otential risk of behaviour/attitud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requir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/attitu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3962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96240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1" w:before="72" w:after="0"/>
                              <w:ind w:left="357" w:right="72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leadership by management in 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68" w:before="36" w:after="0"/>
                              <w:ind w:left="357" w:right="72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munication of knowledg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organisation’s val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6" w:before="36" w:after="0"/>
                              <w:ind w:left="357" w:right="72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duction of “at-risk” behaviours because the 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is consist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pacing w:lineRule="auto" w:line="271" w:before="72" w:after="0"/>
                              <w:ind w:left="357" w:right="576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larification of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force engag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d risk awaren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312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1" w:before="72" w:after="0"/>
                        <w:ind w:left="357" w:right="72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leadership by management in 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68" w:before="36" w:after="0"/>
                        <w:ind w:left="357" w:right="72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munication of knowledg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organisation’s val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6" w:before="36" w:after="0"/>
                        <w:ind w:left="357" w:right="72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duction of “at-risk” behaviours because the 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is consistent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spacing w:lineRule="auto" w:line="271" w:before="72" w:after="0"/>
                        <w:ind w:left="357" w:right="576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larification of requir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force engage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d risk awaren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3242945" cy="3962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96240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 w:before="108" w:after="0"/>
                              <w:ind w:left="12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194" w:before="108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 work methods for key construction activi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194" w:before="108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OH&amp;S legislation and 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71" w:before="72" w:after="0"/>
                              <w:ind w:left="359" w:right="432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current OH&amp;S and risk manage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spacing w:lineRule="auto" w:line="276" w:before="36" w:after="0"/>
                              <w:ind w:left="359" w:right="216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Knowledge and understanding of the target audience so that relevant information can be presented in an effe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95"/>
                                <w:sz w:val="18"/>
                                <w:szCs w:val="18"/>
                              </w:rPr>
                              <w:t>manner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ind w:left="12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w w:val="9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Communication), B (Giving Feedback) and C (Interpersonal Skills) – </w:t>
                              <w:br/>
                              <w:t>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360"/>
                              <w:ind w:left="357" w:right="1152" w:hanging="21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bility to identify unsafe behaviours/attitu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19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sonalises message to maximise impa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68" w:before="72" w:after="0"/>
                              <w:ind w:left="357" w:right="1008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ervenes when unsafe behaviour or attitude is encounte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194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early articulates 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192" w:before="108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livers message respectfull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71" w:before="72" w:after="0"/>
                              <w:ind w:left="357" w:right="144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input regarding future improvements to activities or pro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ublicly acknowledges and encourages safe behavi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5.35pt;height:312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06" w:before="108" w:after="0"/>
                        <w:ind w:left="12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194" w:before="108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 work methods for key construction activi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194" w:before="108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OH&amp;S legislation and 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71" w:before="72" w:after="0"/>
                        <w:ind w:left="359" w:right="432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current OH&amp;S and risk manage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autoSpaceDE w:val="false"/>
                        <w:spacing w:lineRule="auto" w:line="276" w:before="36" w:after="0"/>
                        <w:ind w:left="359" w:right="216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Knowledge and understanding of the target audience so that relevant information can be presented in an effective </w:t>
                      </w:r>
                      <w:r>
                        <w:rPr>
                          <w:rFonts w:cs="Arial" w:ascii="Arial" w:hAnsi="Arial"/>
                          <w:color w:val="000000"/>
                          <w:w w:val="95"/>
                          <w:sz w:val="18"/>
                          <w:szCs w:val="18"/>
                        </w:rPr>
                        <w:t>manner</w:t>
                      </w:r>
                    </w:p>
                    <w:p>
                      <w:pPr>
                        <w:pStyle w:val="Normal"/>
                        <w:spacing w:before="72" w:after="0"/>
                        <w:ind w:left="128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w w:val="9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Communication), B (Giving Feedback) and C (Interpersonal Skills) – </w:t>
                        <w:br/>
                        <w:t>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360"/>
                        <w:ind w:left="357" w:right="1152" w:hanging="21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bility to identify unsafe behaviours/attitude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194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sonalises message to maximise impa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68" w:before="72" w:after="0"/>
                        <w:ind w:left="357" w:right="1008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ervenes when unsafe behaviour or attitude is encounte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194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early articulates 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192" w:before="108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livers message respectfull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71" w:before="72" w:after="0"/>
                        <w:ind w:left="357" w:right="144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input regarding future improvements to activities or pro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ublicly acknowledges and encourages safe behavi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17"/>
        </w:tabs>
        <w:ind w:left="359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217"/>
        </w:tabs>
        <w:ind w:left="359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4:00Z</dcterms:created>
  <dc:creator>richardlee</dc:creator>
  <dc:description/>
  <cp:keywords/>
  <dc:language>en-US</dc:language>
  <cp:lastModifiedBy>amyw</cp:lastModifiedBy>
  <dcterms:modified xsi:type="dcterms:W3CDTF">2006-09-18T06:16:00Z</dcterms:modified>
  <cp:revision>7</cp:revision>
  <dc:subject/>
  <dc:title/>
</cp:coreProperties>
</file>