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9. Administer first aid to injured pers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9. Administer first aid to injured pers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8549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5496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121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ollow all legisla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organisatio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cedures regar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the provision of firs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i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673.2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121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ollow all legisla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organisationa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cedures regarding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the provision of firs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i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3242945" cy="8549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854964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 first-aid qualific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72" w:right="1368" w:firstLine="7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quickly manage common injuri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72" w:firstLine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apply first 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72" w:firstLine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ed in senior first ai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72" w:firstLine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ed in CP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93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evelopment and implementation of emergen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ocumenting of first-aid plan, for examp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/>
                              <w:ind w:left="576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irst aiders – number required to cover all shifts/area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oster for shifts/areas, contact numb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 training requirements for first ai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/>
                              <w:ind w:left="576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sponse procedures following an incident – who do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hat and in what sequ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72" w:after="0"/>
                              <w:ind w:left="576" w:right="93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irst-aid room/requirements, location – who 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pon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first-aid kits/requirements, location – who is respon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irst-aid records docum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s used – who fills them out, where are they kept and by whom.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that treatment is provided in a timely mann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ocus is on care and concern for injured person, no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igning bla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ducts a periodic review of all first-aid arrangement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volving the people who have accountabilities under original first-aid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f work practices are modified, or new work practices introduced, reviews the first-aid plan against original ris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osure to ensure it is still adequa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72" w:after="0"/>
                              <w:ind w:left="576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eriodically organises a mock first-aid emergency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 that the first-aid plan wor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rly checks that kits and first-aid room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essible and not lock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ind w:left="576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valuates the effectiveness of first aid provided if a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ncident requiring first aid does occur and makes</w:t>
                              <w:br/>
                              <w:t>changes to the original first-aid plan if necess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72" w:after="0"/>
                              <w:ind w:left="576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gularly reviews first-aid provisions as unidentifi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ards are identif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s first-aid plan to first aiders, supervisor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am leaders/managers, employees, sub-contractors and visi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 w:before="36" w:after="0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ludes first-aid information in ind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72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sures that critical contact telephone numbe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(emergency services, ambulance, fire), medical servic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spital, Poisons Information Centre are provid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 w:before="0" w:after="72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correct signage is erec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673.2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 first-aid qualific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72" w:right="1368" w:firstLine="7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quickly manage common injuri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72" w:firstLine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apply first ai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72" w:firstLine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ed in senior first ai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72" w:firstLine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ed in CP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936" w:hanging="216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Development and implementation of emergen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pla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ocumenting of first-aid plan, for examp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/>
                        <w:ind w:left="576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irst aiders – number required to cover all shifts/area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oster for shifts/areas, contact numb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/>
                        <w:ind w:lef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 training requirements for first aid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/>
                        <w:ind w:left="576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sponse procedures following an incident – who do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hat and in what seque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72" w:after="0"/>
                        <w:ind w:left="576" w:right="93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irst-aid room/requirements, location – who i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ponsib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ind w:left="576" w:hanging="216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first-aid kits/requirements, location – who is responsib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ind w:lef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irst-aid records documen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ms used – who fills them out, where are they kept and by whom.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that treatment is provided in a timely manne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ocus is on care and concern for injured person, no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igning blam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ducts a periodic review of all first-aid arrangement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volving the people who have accountabilities under original first-aid pla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f work practices are modified, or new work practices introduced, reviews the first-aid plan against original ris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osure to ensure it is still adequat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72" w:after="0"/>
                        <w:ind w:left="576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eriodically organises a mock first-aid emergency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 that the first-aid plan wor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rly checks that kits and first-aid room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essible and not lock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ind w:left="576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valuates the effectiveness of first aid provided if a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ncident requiring first aid does occur and makes</w:t>
                        <w:br/>
                        <w:t>changes to the original first-aid plan if necessar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72" w:after="0"/>
                        <w:ind w:left="576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gularly reviews first-aid provisions as unidentifi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ards are identifi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s first-aid plan to first aiders, supervisor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eam leaders/managers, employees, sub-contractors and visi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 w:before="36" w:after="0"/>
                        <w:ind w:lef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ludes first-aid information in ind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72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sures that critical contact telephone numbers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(emergency services, ambulance, fire), medical service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spital, Poisons Information Centre are provid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 w:before="0" w:after="72"/>
                        <w:ind w:lef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correct signage is ere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8549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85496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hared understand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legislative first-aid oblig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General regard tow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legislative requirements a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owest stand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illingness and capacity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xceed legislative compli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sion of legislatively appropriate and readi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vailable first-aid facilitie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irst-aid kits and train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officers/senior first aid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ell publicised and readily available training program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at identify as many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employees as necessa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o act as first aide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ludes remuneration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ccessful train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to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loyees/contractors/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tractors the necessity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reat and register all injur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mediately no matter how minor they se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64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larification of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00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sonalisation of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equ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duction of “at-risk” behaviours because the personalisation of consequences 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Proactive hazard identificatio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th risks controlled before</w:t>
                              <w:br/>
                              <w:t>risk exposure causes har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2736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gular and consist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sitive affirma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inforcement of “good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safety practices/attitu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73.2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hared understanding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legislative first-aid oblig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General regard towards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legislative requirements a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owest standar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illingness and capacity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xceed legislative compli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sion of legislatively appropriate and readi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vailable first-aid facilitie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first-aid kits and trained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officers/senior first aid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ell publicised and readily available training program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at identify as many 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employees as necessa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o act as first aider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ludes remuneration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ccessful traine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to al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loyees/contractors/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tractors the necessity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reat and register all injur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mediately no matter how minor they se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64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larification of requir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00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ersonalisation of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equ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duction of “at-risk” behaviours because the personalisation of consequences 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Proactive hazard identificatio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ith risks controlled before</w:t>
                        <w:br/>
                        <w:t>risk exposure causes har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2736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gular and consist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sitive affirmation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inforcement of “good”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safety practices/attitu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30:00Z</dcterms:created>
  <dc:creator>richardlee</dc:creator>
  <dc:description/>
  <cp:keywords/>
  <dc:language>en-US</dc:language>
  <cp:lastModifiedBy>amyw</cp:lastModifiedBy>
  <dcterms:modified xsi:type="dcterms:W3CDTF">2006-09-18T06:00:00Z</dcterms:modified>
  <cp:revision>2</cp:revision>
  <dc:subject/>
  <dc:title/>
</cp:coreProperties>
</file>