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897" w:leader="none"/>
                              </w:tabs>
                              <w:spacing w:lineRule="auto" w:line="360" w:before="36" w:after="0"/>
                              <w:ind w:left="432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897" w:leader="none"/>
                        </w:tabs>
                        <w:spacing w:lineRule="auto" w:line="360" w:before="36" w:after="0"/>
                        <w:ind w:left="432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14. Give formal OH&amp;S presentations to manag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14. Give formal OH&amp;S presentations to manag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438275" cy="38068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80682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Research and prepa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present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termine key messag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utcomes requi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rom presenta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rrange and deliver the present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relevant to audienc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Review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presentation bas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n audience rea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inpu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208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e results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25pt;height:299.7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Research and prepar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present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termine key messages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utcomes requir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rom presenta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rrange and deliver the present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relevant to audienc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Review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presentation base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n audience reaction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inpu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208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e results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1978025</wp:posOffset>
                </wp:positionH>
                <wp:positionV relativeFrom="page">
                  <wp:posOffset>1295400</wp:posOffset>
                </wp:positionV>
                <wp:extent cx="3602990" cy="38068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380682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 OH&amp;S legislation and Codes of Practi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anding of current safety risk management princip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Knowledge and understanding of the target audience so th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relevant information can be presented in an effective manner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Competency A (Group Communication), B (Giv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eedback) and C 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esentation skil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iteracy skills to prepare presentation information, and write in 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ange of styles for different target audience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learly outlines the purpose and relevance of discussion in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Varies tone, rhythm and pace of discussion to maintain interes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se of support PowerPoint/overheads to summarise discuss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i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se of real examples to link to OH&amp;S methods/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108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Question and answer time allocated at appropriate points 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esent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83.7pt;height:299.75pt;mso-wrap-distance-left:5pt;mso-wrap-distance-right:5pt;mso-wrap-distance-top:0pt;mso-wrap-distance-bottom:0pt;margin-top:102pt;mso-position-vertical-relative:page;margin-left:155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 OH&amp;S legislation and Codes of Practi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standing of current safety risk management princip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Knowledge and understanding of the target audience so that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relevant information can be presented in an effective manner</w:t>
                      </w:r>
                    </w:p>
                    <w:p>
                      <w:pPr>
                        <w:pStyle w:val="Normal"/>
                        <w:spacing w:lineRule="auto" w:line="292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Competency A (Group Communication), B (Giv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eedback) and C 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esentation skil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iteracy skills to prepare presentation information, and write in a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ange of styles for different target audiences</w:t>
                      </w:r>
                    </w:p>
                    <w:p>
                      <w:pPr>
                        <w:pStyle w:val="Normal"/>
                        <w:spacing w:lineRule="auto" w:line="292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learly outlines the purpose and relevance of discussion in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troduc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pacing w:val="-2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Varies tone, rhythm and pace of discussion to maintain interes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se of support PowerPoint/overheads to summarise discuss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oi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se of real examples to link to OH&amp;S methods/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108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Question and answer time allocated at appropriate points i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esent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5581015</wp:posOffset>
                </wp:positionH>
                <wp:positionV relativeFrom="page">
                  <wp:posOffset>1295400</wp:posOffset>
                </wp:positionV>
                <wp:extent cx="1441450" cy="38068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380682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>Reduction of “at-risk”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s because</w:t>
                              <w:br/>
                              <w:t>the personalisation</w:t>
                              <w:br/>
                              <w:t>of consequence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64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s consistently 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larif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required 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3168"/>
                              <w:ind w:left="360" w:right="144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5"/>
                                <w:sz w:val="18"/>
                                <w:szCs w:val="18"/>
                              </w:rPr>
                              <w:t xml:space="preserve">Increase knowledg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understanding of OH&amp;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13.5pt;height:299.75pt;mso-wrap-distance-left:5pt;mso-wrap-distance-right:5pt;mso-wrap-distance-top:0pt;mso-wrap-distance-bottom:0pt;margin-top:102pt;mso-position-vertical-relative:page;margin-left:439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>Reduction of “at-risk”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s because</w:t>
                        <w:br/>
                        <w:t>the personalisation</w:t>
                        <w:br/>
                        <w:t>of consequences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648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s consistently 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larif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required 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3168"/>
                        <w:ind w:left="360" w:right="144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5"/>
                          <w:sz w:val="18"/>
                          <w:szCs w:val="18"/>
                        </w:rPr>
                        <w:t xml:space="preserve">Increase knowledg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understanding of OH&amp;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-1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8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1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1:00Z</dcterms:created>
  <dc:creator>richardlee</dc:creator>
  <dc:description/>
  <cp:keywords/>
  <dc:language>en-US</dc:language>
  <cp:lastModifiedBy>richardlee</cp:lastModifiedBy>
  <dcterms:modified xsi:type="dcterms:W3CDTF">2006-09-18T05:47:00Z</dcterms:modified>
  <cp:revision>2</cp:revision>
  <dc:subject/>
  <dc:title/>
</cp:coreProperties>
</file>