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ge">
                  <wp:posOffset>770890</wp:posOffset>
                </wp:positionV>
                <wp:extent cx="6482715" cy="262255"/>
                <wp:effectExtent l="0" t="0" r="0" b="0"/>
                <wp:wrapSquare wrapText="bothSides"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174A7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63" w:leader="none"/>
                                <w:tab w:val="right" w:pos="9614" w:leader="none"/>
                              </w:tabs>
                              <w:spacing w:lineRule="auto" w:line="360" w:before="36" w:after="0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  <w:t>Process steps</w:t>
                              <w:tab/>
                              <w:t>Knowledge, skill and behaviour</w:t>
                              <w:tab/>
                              <w:t>Culture outcom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A7B" style="position:absolute;rotation:-0;width:510.45pt;height:20.65pt;mso-wrap-distance-left:5pt;mso-wrap-distance-right:5pt;mso-wrap-distance-top:0pt;mso-wrap-distance-bottom:0pt;margin-top:60.7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63" w:leader="none"/>
                          <w:tab w:val="right" w:pos="9614" w:leader="none"/>
                        </w:tabs>
                        <w:spacing w:lineRule="auto" w:line="360" w:before="36" w:after="0"/>
                        <w:ind w:left="72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  <w:t>Process steps</w:t>
                        <w:tab/>
                        <w:t>Knowledge, skill and behaviour</w:t>
                        <w:tab/>
                        <w:t>Culture 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page">
                  <wp:posOffset>539750</wp:posOffset>
                </wp:positionH>
                <wp:positionV relativeFrom="page">
                  <wp:posOffset>1033145</wp:posOffset>
                </wp:positionV>
                <wp:extent cx="6482715" cy="262255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999DB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4" w:before="72" w:after="3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74A7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74A7B"/>
                              </w:rPr>
                              <w:t>SMT 16. Consult on and resolve OH&amp;S issu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DB9" style="position:absolute;rotation:-0;width:510.45pt;height:20.65pt;mso-wrap-distance-left:5pt;mso-wrap-distance-right:5pt;mso-wrap-distance-top:0pt;mso-wrap-distance-bottom:0pt;margin-top:81.35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04" w:before="72" w:after="3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174A7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74A7B"/>
                        </w:rPr>
                        <w:t>SMT 16. Consult on and resolve OH&amp;S issu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page">
                  <wp:posOffset>539750</wp:posOffset>
                </wp:positionH>
                <wp:positionV relativeFrom="page">
                  <wp:posOffset>1295400</wp:posOffset>
                </wp:positionV>
                <wp:extent cx="1798320" cy="48647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4864735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Identify potential conflic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situations and OH&amp;S issu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Initiate and take part in meaningful discussion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nsultation to pre-empt risk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resolve issu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Initiate conflict resolution and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blem-solving strategi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57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Identify and implemen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rrective actio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50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Communicate resoluti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outcomes with relevan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takeholder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Use effective interpersona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kill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6" w:before="36" w:after="342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vide feedback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41.6pt;height:383.05pt;mso-wrap-distance-left:5pt;mso-wrap-distance-right:5pt;mso-wrap-distance-top:0pt;mso-wrap-distance-bottom:0pt;margin-top:102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Identify potential conflict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situations and OH&amp;S issue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Initiate and take part in meaningful discussion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nsultation to pre-empt risk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resolve issue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Initiate conflict resolution and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oblem-solving strategie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57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Identify and implement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rrective action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50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Communicate resolution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outcomes with relevant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takeholder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Use effective interpersonal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kill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6" w:before="36" w:after="342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ovide feedbac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page">
                  <wp:posOffset>5220970</wp:posOffset>
                </wp:positionH>
                <wp:positionV relativeFrom="page">
                  <wp:posOffset>1295400</wp:posOffset>
                </wp:positionV>
                <wp:extent cx="1801495" cy="48647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4864735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504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Facilitation of workforc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ngagement and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llabor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288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Proactive identification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potential conflict situation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workplace issu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72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Providing an open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participative environment for employees to raise workplac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ssues in accordance with OH&amp;S and IR requiremen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72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Meaningful input by al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members of the workforce 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8"/>
                                <w:sz w:val="18"/>
                                <w:szCs w:val="18"/>
                              </w:rPr>
                              <w:t xml:space="preserve">all OH&amp;S issues accordin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o the legislatively required consultative proces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72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munication of knowledg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and organisation’s values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olicy on consult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288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Responsibility for implementing correctiv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8"/>
                                <w:szCs w:val="18"/>
                              </w:rPr>
                              <w:t xml:space="preserve">action is delegated so tha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it can be fairly and speedil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mplement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100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Barriers to communication ar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verco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41.85pt;height:383.05pt;mso-wrap-distance-left:5pt;mso-wrap-distance-right:5pt;mso-wrap-distance-top:0pt;mso-wrap-distance-bottom:0pt;margin-top:102pt;mso-position-vertical-relative:page;margin-left:411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504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Facilitation of workforc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ngagement and</w:t>
                      </w:r>
                    </w:p>
                    <w:p>
                      <w:pPr>
                        <w:pStyle w:val="Normal"/>
                        <w:spacing w:lineRule="auto" w:line="264"/>
                        <w:ind w:left="36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llaborat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288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Proactive identification of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potential conflict situation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workplace issu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72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Providing an open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participative environment for employees to raise workplac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ssues in accordance with OH&amp;S and IR requirement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72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Meaningful input by all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 xml:space="preserve">members of the workforce on </w:t>
                      </w:r>
                      <w:r>
                        <w:rPr>
                          <w:rFonts w:cs="Arial" w:ascii="Arial" w:hAnsi="Arial"/>
                          <w:color w:val="000000"/>
                          <w:spacing w:val="8"/>
                          <w:sz w:val="18"/>
                          <w:szCs w:val="18"/>
                        </w:rPr>
                        <w:t xml:space="preserve">all OH&amp;S issues according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to the legislatively required consultative proces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72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munication of knowledge 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and organisation’s values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olicy on consultat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288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Responsibility for implementing corrective </w:t>
                      </w: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8"/>
                          <w:szCs w:val="18"/>
                        </w:rPr>
                        <w:t xml:space="preserve">action is delegated so that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it can be fairly and speedil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mplemented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100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Barriers to communication ar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verco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page">
                  <wp:posOffset>2338070</wp:posOffset>
                </wp:positionH>
                <wp:positionV relativeFrom="page">
                  <wp:posOffset>1295400</wp:posOffset>
                </wp:positionV>
                <wp:extent cx="2882900" cy="486473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4864735"/>
                        </a:xfrm>
                        <a:prstGeom prst="rect"/>
                        <a:solidFill>
                          <a:srgbClr val="DFE0E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72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Knowled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50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Industrial relations requirements relating to th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solution of OH&amp;S issues and conflic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OH&amp;S issues and legal requirements pertaining to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nsult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60"/>
                              <w:ind w:left="144" w:right="144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des of Practice on consultat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ki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/>
                              <w:ind w:left="360" w:right="64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mmunication Competency A (Group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munication), B (Giving Feedback) and C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(Interpersonal Skills) – see pp. 52 and 5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360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Developing and maintaining legally required risk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ssessment/management procedures/too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Proactive monitoring of workplace issues to preven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nflic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36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mplementation of conflict resolution strategi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mplementation of corrective ac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Use of effective interpersonal skills</w:t>
                            </w:r>
                          </w:p>
                          <w:p>
                            <w:pPr>
                              <w:pStyle w:val="Normal"/>
                              <w:spacing w:lineRule="auto" w:line="292" w:before="36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Behavi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eeks input from workfor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Implements workforce’s opinions and suggestion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here they add valu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 w:before="36" w:after="0"/>
                              <w:rPr>
                                <w:rFonts w:ascii="Arial" w:hAnsi="Arial" w:cs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Shows empathy when engaged in resolving issu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Defuses conflict in a timely fash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Actively seeks employee involvement in resolvin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ssu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4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views effectiveness of corrective ac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6" w:before="36" w:after="108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vides feedbac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E0E7" style="position:absolute;rotation:-0;width:227pt;height:383.05pt;mso-wrap-distance-left:5pt;mso-wrap-distance-right:5pt;mso-wrap-distance-top:0pt;mso-wrap-distance-bottom:0pt;margin-top:102pt;mso-position-vertical-relative:page;margin-left:184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72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Knowledg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50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Industrial relations requirements relating to th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solution of OH&amp;S issues and conflict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OH&amp;S issues and legal requirements pertaining to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nsultat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60"/>
                        <w:ind w:left="144" w:right="144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des of Practice on consultation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Skill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/>
                        <w:ind w:left="360" w:right="64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mmunication Competency A (Group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munication), B (Giving Feedback) and C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(Interpersonal Skills) – see pp. 52 and 53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360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>Developing and maintaining legally required risk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ssessment/management procedures/tool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Proactive monitoring of workplace issues to prevent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nflict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36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mplementation of conflict resolution strategi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mplementation of corrective act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Use of effective interpersonal skills</w:t>
                      </w:r>
                    </w:p>
                    <w:p>
                      <w:pPr>
                        <w:pStyle w:val="Normal"/>
                        <w:spacing w:lineRule="auto" w:line="292" w:before="36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Behaviou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eeks input from workforc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Implements workforce’s opinions and suggestion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where they add valu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 w:before="36" w:after="0"/>
                        <w:rPr>
                          <w:rFonts w:ascii="Arial" w:hAnsi="Arial" w:cs="Arial"/>
                          <w:color w:val="000000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>Shows empathy when engaged in resolving issu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Defuses conflict in a timely fash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Actively seeks employee involvement in resolving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ssu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4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views effectiveness of corrective act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6" w:before="36" w:after="108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ovides feedbac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20"/>
        <w:szCs w:val="18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-4"/>
        <w:szCs w:val="18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St2z0">
    <w:name w:val="WW8NumSt2z0"/>
    <w:qFormat/>
    <w:rPr>
      <w:rFonts w:ascii="Symbol" w:hAnsi="Symbol" w:cs="Symbol"/>
      <w:color w:val="000000"/>
      <w:sz w:val="18"/>
      <w:szCs w:val="18"/>
    </w:rPr>
  </w:style>
  <w:style w:type="character" w:styleId="WW8NumSt3z0">
    <w:name w:val="WW8NumSt3z0"/>
    <w:qFormat/>
    <w:rPr>
      <w:rFonts w:ascii="Symbol" w:hAnsi="Symbol" w:cs="Symbol"/>
      <w:color w:val="000000"/>
      <w:spacing w:val="20"/>
      <w:sz w:val="18"/>
      <w:szCs w:val="18"/>
    </w:rPr>
  </w:style>
  <w:style w:type="character" w:styleId="WW8NumSt4z0">
    <w:name w:val="WW8NumSt4z0"/>
    <w:qFormat/>
    <w:rPr>
      <w:rFonts w:ascii="Symbol" w:hAnsi="Symbol" w:cs="Symbol"/>
      <w:color w:val="000000"/>
      <w:spacing w:val="-4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5:01:00Z</dcterms:created>
  <dc:creator>richardlee</dc:creator>
  <dc:description/>
  <cp:keywords/>
  <dc:language>en-US</dc:language>
  <cp:lastModifiedBy>amyw</cp:lastModifiedBy>
  <dcterms:modified xsi:type="dcterms:W3CDTF">2006-09-18T06:16:00Z</dcterms:modified>
  <cp:revision>4</cp:revision>
  <dc:subject/>
  <dc:title/>
</cp:coreProperties>
</file>