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19" w:leader="none"/>
                                <w:tab w:val="right" w:pos="9470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19" w:leader="none"/>
                          <w:tab w:val="right" w:pos="9470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3. Understand and apply general regulatory workers’ compensation requir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3. Understand and apply general regulatory workers’ compensation requir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540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4013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de and explain organisational workers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ensation processe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group(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pret and apply workers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nsation legislativ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Explain basic 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workers’ compens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489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corporate legisla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ers’ compensa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organisational 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o pract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425.3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de and explain organisational workers’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ensation processe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group(s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pret and apply workers’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nsation legislativ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Explain basic require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workers’ compens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489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corporate legisla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ers’ compensat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organisational requiremen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o pract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041265</wp:posOffset>
                </wp:positionH>
                <wp:positionV relativeFrom="page">
                  <wp:posOffset>1295400</wp:posOffset>
                </wp:positionV>
                <wp:extent cx="1981200" cy="5401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4013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Communication 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rganisation’s val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commitment to timel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viable workers’ compens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processes, RTW, rehabili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nd injury management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gislatively required workers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compensation provis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re quickly and effici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lemented and reason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TW provisions are mutu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o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Communication and publ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organisation’s policy and commitment to timely and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viable workers’ compens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of mutu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acceptable RTW plan ba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n input from injured person, medical practitioner, workers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ensation insurer and inju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coordin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licies and procedures mak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lear that the organisation’s ai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s to rehabilitate the injured/i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person as close as pos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the situation before they sustained injury/ill-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468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sonalisation of consequences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injury/ill-health and to striv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hard to prevent them at all ti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56pt;height:425.3pt;mso-wrap-distance-left:5pt;mso-wrap-distance-right:5pt;mso-wrap-distance-top:0pt;mso-wrap-distance-bottom:0pt;margin-top:102pt;mso-position-vertical-relative:page;margin-left:396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Communication of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rganisation’s valu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commitment to timely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viable workers’ compens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processes, RTW, rehabilit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nd injury management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gislatively required workers’ 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compensation provis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re quickly and efficient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lemented and reasona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TW provisions are mutual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oo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Communication and public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organisation’s policy and commitment to timely and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viable workers’ compens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of mutually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acceptable RTW plan bas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n input from injured person, medical practitioner, workers’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ensation insurer and inju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coordinato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licies and procedures mak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lear that the organisation’s aim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s to rehabilitate the injured/ill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person as close as pos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the situation before they sustained injury/ill-health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468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ersonalisation of consequences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injury/ill-health and to striv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hard to prevent them at all ti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703195" cy="5401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540131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legislation, including Acts, Regulation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ers’ compensation legisl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Rehabilitation and RTW policy and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-keeping procedures for incidents, LTI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TIs, first-aid TI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s workers’ compensation/RT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 and implem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ults with and counsels employe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aises with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72" w:after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Provides advice to management and employ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sesses injured employees for suitable du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 RTW provision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ighlights that the workers’ compensation/RTW processes reflect the concern the company ha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 the health and wellbeing of employe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unicates and explains responsibilities for management and workers to report all injur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courages the workforce to report all injuri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idents and haz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injury register is used to report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injuries on site including LTIs, MTIs, first-aid T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72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gularly monitors injury register for injury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ident “hot spots” to implement remedi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12.85pt;height:425.3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legislation, including Acts, Regulation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ers’ compensation legisl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Rehabilitation and RTW policy and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-keeping procedures for incidents, LTI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TIs, first-aid TIs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s workers’ compensation/RTW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 and implemen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ults with and counsels employe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iaises with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72" w:after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Provides advice to management and employe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sesses injured employees for suitable du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 RTW provision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ighlights that the workers’ compensation/RTW processes reflect the concern the company ha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 the health and wellbeing of employe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unicates and explains responsibilities for management and workers to report all injur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courages the workforce to report all injurie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idents and haz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injury register is used to report all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injuries on site including LTIs, MTIs, first-aid TI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72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gularly monitors injury register for injury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ident “hot spots” to implement remedi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5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5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3:00Z</dcterms:created>
  <dc:creator>richardlee</dc:creator>
  <dc:description/>
  <cp:keywords/>
  <dc:language>en-US</dc:language>
  <cp:lastModifiedBy>amyw</cp:lastModifiedBy>
  <dcterms:modified xsi:type="dcterms:W3CDTF">2006-09-18T06:20:00Z</dcterms:modified>
  <cp:revision>4</cp:revision>
  <dc:subject/>
  <dc:title/>
</cp:coreProperties>
</file>