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326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2. Assist with return to work and rehabilitation process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2. Assist with return to work and rehabilitation proces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74187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741870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form work group(s)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reporting a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TW process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Develop and maintai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ing process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ordinate claims submiss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follow-up process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9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ist with developmen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43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monitor implementation of RTW pla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onitor and evalu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jured person’s progre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intain record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azards that cau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jury/illnes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550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ffectively interact with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jured worker and all</w:t>
                              <w:br/>
                              <w:t>injury treatment and</w:t>
                              <w:br/>
                              <w:t>RTW stakeholde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584.1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form work group(s)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reporting an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TW process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Develop and maintai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ing process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ordinate claims submiss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follow-up process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9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ist with development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432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monitor implementation of RTW pla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onitor and evalua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jured person’s progres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aintain records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azards that caus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jury/illnes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550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ffectively interact with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jured worker and all</w:t>
                        <w:br/>
                        <w:t>injury treatment and</w:t>
                        <w:br/>
                        <w:t>RTW stakehold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2883535" cy="7418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741870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legisl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turn to work and rehabilitation requirements, processes and value of early RTW and its impact on rehabili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turn to work process including implementation of RTW pl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ve injury management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ers’ compensation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rd-keeping requirements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ation of RTW plan based on meaningful communication from injured person, medical practitioner, workers’ compensation insurer and injury management coordinator to effect full recovery and reasonable return to wo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64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Competency A (Group Communication), B (Giving 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inding suitable duties for injured/ill person if they cannot perform their former du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aningful communication with injured person, medical practitioner, workers’ compensation insurer and injury management coordin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64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assigning injured/ill person to full duties as reasonably as possible or to lighter duties if necess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ies hazard that caused injury/illness and eliminates/minimises future risk exposure according to Hierarchy of Control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itors and evaluates injured person’s progress and capacity to full reassignment based on meaningful discussion with injured/ill person, medical practitioner, workers’ compensation insurer and injury management coordin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s policies and procedures to injured/ill person making clear that the organisation’s aim is to rehabilitate the injured/ill person as close as possible to the situation before they sustained injury/ill-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72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that the hazard that caused injury/illness is controlled by eliminating/minimising future risk expos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.05pt;height:584.15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legisl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turn to work and rehabilitation requirements, processes and value of early RTW and its impact on rehabili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turn to work process including implementation of RTW pla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ve injury management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ers’ compensation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rd-keeping requirements</w:t>
                      </w:r>
                    </w:p>
                    <w:p>
                      <w:pPr>
                        <w:pStyle w:val="Normal"/>
                        <w:spacing w:lineRule="auto" w:line="292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ation of RTW plan based on meaningful communication from injured person, medical practitioner, workers’ compensation insurer and injury management coordinator to effect full recovery and reasonable return to work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64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Competency A (Group Communication), B (Giving 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inding suitable duties for injured/ill person if they cannot perform their former du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aningful communication with injured person, medical practitioner, workers’ compensation insurer and injury management coordinato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64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assigning injured/ill person to full duties as reasonably as possible or to lighter duties if necessar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ies hazard that caused injury/illness and eliminates/minimises future risk exposure according to Hierarchy of Controls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nitors and evaluates injured person’s progress and capacity to full reassignment based on meaningful discussion with injured/ill person, medical practitioner, workers’ compensation insurer and injury management coordinato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s policies and procedures to injured/ill person making clear that the organisation’s aim is to rehabilitate the injured/ill person as close as possible to the situation before they sustained injury/ill-health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72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that the hazard that caused injury/illness is controlled by eliminating/minimising future risk expo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74187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41870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Communication 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rganisation’s val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itment to timely and vi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TW, rehabilitation and injury management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Communication and publ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rganisation’s polic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itment to mutually accep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RTW and RTW Plan based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put from injured person, medic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actitioner, workers’ compens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surer and injury management coordina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function of reasonable RT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sions are understo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Policies and procedures mak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clear that the organisation’s aim is to rehabilitate the injured/ill pers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 close as possible to the situ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before they sustained injury/ill-healt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Personalisation of consequence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jury/ill-health and to strive hard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vent them at all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5076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and publ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rol strategies managing haz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at caused injury/illne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584.15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Communication of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rganisation’s valu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itment to timely and vi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TW, rehabilitation and injury management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Communication and public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rganisation’s polic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itment to mutually acceptable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RTW and RTW Plan based 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put from injured person, medica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actitioner, workers’ compens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surer and injury management coordinato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function of reasonable RTW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sions are understoo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Policies and procedures making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clear that the organisation’s aim is to rehabilitate the injured/ill pers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 close as possible to the situ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before they sustained injury/ill-health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Personalisation of consequences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jury/ill-health and to strive hard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vent them at all ti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5076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and publ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rol strategies managing hazard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at caused injury/ill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5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5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2:00Z</dcterms:created>
  <dc:creator>richardlee</dc:creator>
  <dc:description/>
  <cp:keywords/>
  <dc:language>en-US</dc:language>
  <cp:lastModifiedBy>amyw</cp:lastModifiedBy>
  <dcterms:modified xsi:type="dcterms:W3CDTF">2006-09-18T06:20:00Z</dcterms:modified>
  <cp:revision>4</cp:revision>
  <dc:subject/>
  <dc:title/>
</cp:coreProperties>
</file>