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23" w:leader="none"/>
                                <w:tab w:val="right" w:pos="9499" w:leader="none"/>
                              </w:tabs>
                              <w:spacing w:lineRule="auto" w:line="360" w:before="36" w:after="0"/>
                              <w:ind w:left="2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23" w:leader="none"/>
                          <w:tab w:val="right" w:pos="9499" w:leader="none"/>
                        </w:tabs>
                        <w:spacing w:lineRule="auto" w:line="360" w:before="36" w:after="0"/>
                        <w:ind w:left="28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4. Carry out formal inspections of workplace and work tas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4. Carry out formal inspections of workplace and work tas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258570" cy="8860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88607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0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lan formal inspection document(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Undertake regu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formal inspec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nteract positive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ith worker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adership team memb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0584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cord, follow-up and communicate on required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pleted 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99.1pt;height:697.7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0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lan formal inspection document(s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Undertake regula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formal inspec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nteract positive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ith worker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adership team membe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0584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cord, follow-up and communicate on required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pleted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074920</wp:posOffset>
                </wp:positionH>
                <wp:positionV relativeFrom="page">
                  <wp:posOffset>1295400</wp:posOffset>
                </wp:positionV>
                <wp:extent cx="1947545" cy="8860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88607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Consistent and visible leadershi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organisation’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values, policy and procedures throughout the project/site including 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workforce/contractors and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Communication of knowledg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rganisation’s value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lating to regular and proa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spe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corporation of workforce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regular formal inspections, suc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s checklist inspection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announced walk-arounds b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nior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duction of “at-risk” behaviours because 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equences 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1"/>
                                <w:sz w:val="18"/>
                                <w:szCs w:val="18"/>
                              </w:rPr>
                              <w:t xml:space="preserve">Development and nurtur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ownership of safety culture processes by incorpora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loyees in formal inspe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An increase in broader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isk awareness and action throughout the project/site including 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workforce/contractors and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standard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7"/>
                                <w:sz w:val="18"/>
                                <w:szCs w:val="18"/>
                              </w:rPr>
                              <w:t xml:space="preserve">across the organisation 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levels and throughout the project/site 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mphasis on importanc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roactivity in hazard identif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risk control before 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enchmarking of inspection results with similar pas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urrent projects with in-hou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nd cross-industry exampl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sharing information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etitors as far as possible (on comparison and lear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i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08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chievement of continuous improvement based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alistic and realisable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indica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53.35pt;height:697.7pt;mso-wrap-distance-left:5pt;mso-wrap-distance-right:5pt;mso-wrap-distance-top:0pt;mso-wrap-distance-bottom:0pt;margin-top:102pt;mso-position-vertical-relative:page;margin-left:399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Consistent and visible leadershi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organisation’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values, policy and procedures throughout the project/site including management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workforce/contractors and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Communication of knowledg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rganisation’s values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lating to regular and proac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spe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corporation of workforce in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regular formal inspections, suc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s checklist inspection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announced walk-arounds b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nior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duction of “at-risk” behaviours because 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equences 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1"/>
                          <w:sz w:val="18"/>
                          <w:szCs w:val="18"/>
                        </w:rPr>
                        <w:t xml:space="preserve">Development and nurtur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ownership of safety culture processes by incorporat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loyees in formal inspe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An increase in broader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isk awareness and action throughout the project/site including management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workforce/contractors and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standard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17"/>
                          <w:sz w:val="18"/>
                          <w:szCs w:val="18"/>
                        </w:rPr>
                        <w:t xml:space="preserve">across the organisation a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l levels and throughout the project/site 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mphasis on importance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roactivity in hazard identific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risk control before 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Benchmarking of inspection results with similar pas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urrent projects with in-hous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nd cross-industry exampl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– sharing information with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etitors as far as possible (on comparison and lear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asi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08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chievement of continuous improvement based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alistic and realisable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798320</wp:posOffset>
                </wp:positionH>
                <wp:positionV relativeFrom="page">
                  <wp:posOffset>1295400</wp:posOffset>
                </wp:positionV>
                <wp:extent cx="3276600" cy="88607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86079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xtensive knowledge of construction process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rete work ta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The provisions of OH&amp;S Acts, Regulations, Cod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Practice relevant to the workplace including le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sponsibilities of employers, sub-contractors, employe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ther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Understands proactive hazard identification risk assess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inspection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itable inspection methods and 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record keeping and related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50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derations for choosing between different control measures including potential hazards created with the introduction of another control meas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10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deration as to when to seek expert advic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Giving Feedback) and C (Interpersonal Skills) –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bility to proactively control/reduce/minimise hazards/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inspect the entire working environment in order to identify hazards, assess risks and design and impl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opriate safety management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Ability to prioritise hazards and appropriate controls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ording to assessment and evaluation of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analyse relevant workplace data (i.e. incident, environmental monitoring) to identify risks and assess risks and evaluate the effectiveness of the safety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assess the resources needed to establish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ain OH&amp;S system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Findings and new work methods are widely communicat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 workforce and all levels of management throughout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/site 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Rewards proactive identification of identified hazards 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milar haz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input/participation from workforce in proactive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ication/risk control/minimi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itment to and ownership of process is ob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mmunicates conclusions of inspections to 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 and reviews procedures and relat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Delivers information in a clear and understandable 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1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understanding at appropriate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s of process are made so that auditable record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216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reates a culture by systematically paying attention to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ective practices the company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8pt;height:697.7pt;mso-wrap-distance-left:5pt;mso-wrap-distance-right:5pt;mso-wrap-distance-top:0pt;mso-wrap-distance-bottom:0pt;margin-top:102pt;mso-position-vertical-relative:page;margin-left:141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xtensive knowledge of construction process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rete work ta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18"/>
                          <w:szCs w:val="18"/>
                        </w:rPr>
                        <w:t xml:space="preserve">The provisions of OH&amp;S Acts, Regulations, Cod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Practice relevant to the workplace including lega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sponsibilities of employers, sub-contractors, employe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ther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Understands proactive hazard identification risk assess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inspection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itable inspection methods and 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record keeping and related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50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derations for choosing between different control measures including potential hazards created with the introduction of another control meas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100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deration as to when to seek expert advice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Giving Feedback) and C (Interpersonal Skills) –</w:t>
                      </w:r>
                    </w:p>
                    <w:p>
                      <w:pPr>
                        <w:pStyle w:val="Normal"/>
                        <w:spacing w:lineRule="auto" w:line="300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Ability to proactively control/reduce/minimise hazards/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inspect the entire working environment in order to identify hazards, assess risks and design and impl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opriate safety management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Ability to prioritise hazards and appropriate controls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ording to assessment and evaluation of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analyse relevant workplace data (i.e. incident, environmental monitoring) to identify risks and assess risks and evaluate the effectiveness of the safety 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yst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assess the resources needed to establish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ain OH&amp;S systems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Findings and new work methods are widely communicat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 workforce and all levels of management throughout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/site 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Rewards proactive identification of identified hazards 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imilar haz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input/participation from workforce in proactive hazar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ication/risk control/minimis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itment to and ownership of process is ob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mmunicates conclusions of inspections to 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 and reviews procedures and relat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Delivers information in a clear and understandable 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1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understanding at appropriate ti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s of process are made so that auditable record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216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reates a culture by systematically paying attention to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ective practices the company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-3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9:00Z</dcterms:created>
  <dc:creator>richardlee</dc:creator>
  <dc:description/>
  <cp:keywords/>
  <dc:language>en-US</dc:language>
  <cp:lastModifiedBy>amyw</cp:lastModifiedBy>
  <dcterms:modified xsi:type="dcterms:W3CDTF">2006-09-18T06:18:00Z</dcterms:modified>
  <cp:revision>4</cp:revision>
  <dc:subject/>
  <dc:title/>
</cp:coreProperties>
</file>