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685800</wp:posOffset>
                </wp:positionV>
                <wp:extent cx="6482715" cy="2616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1620"/>
                        </a:xfrm>
                        <a:prstGeom prst="rect"/>
                        <a:solidFill>
                          <a:srgbClr val="174A7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3" w:leader="none"/>
                                <w:tab w:val="right" w:pos="9614" w:leader="none"/>
                              </w:tabs>
                              <w:spacing w:lineRule="auto" w:line="360" w:before="36" w:after="0"/>
                              <w:ind w:left="7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pacing w:val="-2"/>
                                <w:shd w:fill="174A7B" w:val="clear"/>
                              </w:rPr>
                              <w:t>Process steps</w:t>
                              <w:tab/>
                              <w:t>Knowledge, skill and behaviour</w:t>
                              <w:tab/>
                              <w:t>Culture outcom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4A7B" style="position:absolute;rotation:-0;width:510.45pt;height:20.6pt;mso-wrap-distance-left:5pt;mso-wrap-distance-right:5pt;mso-wrap-distance-top:0pt;mso-wrap-distance-bottom:0pt;margin-top:54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63" w:leader="none"/>
                          <w:tab w:val="right" w:pos="9614" w:leader="none"/>
                        </w:tabs>
                        <w:spacing w:lineRule="auto" w:line="360" w:before="36" w:after="0"/>
                        <w:ind w:left="7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pacing w:val="-2"/>
                          <w:shd w:fill="174A7B" w:val="clear"/>
                        </w:rPr>
                        <w:t>Process steps</w:t>
                        <w:tab/>
                        <w:t>Knowledge, skill and behaviour</w:t>
                        <w:tab/>
                        <w:t>Culture 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ge">
                  <wp:posOffset>947420</wp:posOffset>
                </wp:positionV>
                <wp:extent cx="6482715" cy="262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262255"/>
                        </a:xfrm>
                        <a:prstGeom prst="rect"/>
                        <a:solidFill>
                          <a:srgbClr val="999DB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36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174A7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174A7B"/>
                              </w:rPr>
                              <w:t>SMT 1. Carry out project risk assessm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9DB9" style="position:absolute;rotation:-0;width:510.45pt;height:20.65pt;mso-wrap-distance-left:5pt;mso-wrap-distance-right:5pt;mso-wrap-distance-top:0pt;mso-wrap-distance-bottom:0pt;margin-top:74.6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36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174A7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174A7B"/>
                        </w:rPr>
                        <w:t>SMT 1. Carry out project risk assessm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page">
                  <wp:posOffset>571500</wp:posOffset>
                </wp:positionH>
                <wp:positionV relativeFrom="page">
                  <wp:posOffset>1209675</wp:posOffset>
                </wp:positionV>
                <wp:extent cx="1798320" cy="8681085"/>
                <wp:effectExtent l="0" t="0" r="0" b="0"/>
                <wp:wrapSquare wrapText="bothSides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868108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Gather project inform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required to undertake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isk assessment (scope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work, contract requirement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egislative requirements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9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Select and form risk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essment team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79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duct project risk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ess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dentify risk controls (resources, people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procedural actions required)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ensure actions are complet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Communicate and review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ject risk assess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8964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eview contro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implementation progres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1.6pt;height:683.55pt;mso-wrap-distance-left:5pt;mso-wrap-distance-right:5pt;mso-wrap-distance-top:0pt;mso-wrap-distance-bottom:0pt;margin-top:95.25pt;mso-position-vertical-relative:page;margin-left: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Gather project informa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required to undertake th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isk assessment (scope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work, contract requirements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egislative requirements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9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Select and form risk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essment team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79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duct project risk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essm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Identify risk controls (resources, people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procedural actions required),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ensure actions are completed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Communicate and review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ject risk assessm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8964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eview contro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implementation progr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page">
                  <wp:posOffset>5250180</wp:posOffset>
                </wp:positionH>
                <wp:positionV relativeFrom="page">
                  <wp:posOffset>1209675</wp:posOffset>
                </wp:positionV>
                <wp:extent cx="1804035" cy="86810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8681085"/>
                        </a:xfrm>
                        <a:prstGeom prst="rect"/>
                        <a:solidFill>
                          <a:srgbClr val="EDE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57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sistent and visibl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eadership in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haviours and actio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onsistent proactive communica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organisation’s values, polic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nd procedures throughout the project/site including management/workforce/ 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n increase in broader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risk awareness and ac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before start up throughou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project/site including management/workforce/ 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velopment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of standard procedures and instruction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6"/>
                                <w:sz w:val="18"/>
                                <w:szCs w:val="18"/>
                              </w:rPr>
                              <w:t xml:space="preserve">across the organisation 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9"/>
                                <w:sz w:val="18"/>
                                <w:szCs w:val="18"/>
                              </w:rPr>
                              <w:t xml:space="preserve">all levels and throughou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project/site including contractors and sub</w:t>
                              <w:softHyphen/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Emphasis on importance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f proactivity in hazar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60" w:righ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 xml:space="preserve">identification and risk contro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before risk exposure occ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18"/>
                                <w:szCs w:val="18"/>
                              </w:rPr>
                              <w:t xml:space="preserve">Benchmarking of Projec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Risk Assessments to simila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8"/>
                                <w:szCs w:val="18"/>
                              </w:rPr>
                              <w:t xml:space="preserve">past and current projec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ith in-house and cross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industry examples — shar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information with competitors as far as possible (on comparison and learning basi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2916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chievement of continuous improvement based 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realistic and realisable safet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erformance indicat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EDF1" style="position:absolute;rotation:-0;width:142.05pt;height:683.55pt;mso-wrap-distance-left:5pt;mso-wrap-distance-right:5pt;mso-wrap-distance-top:0pt;mso-wrap-distance-bottom:0pt;margin-top:95.25pt;mso-position-vertical-relative:page;margin-left:413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57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sistent and visible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leadership in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haviours and actio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Consistent proactive communication of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organisation’s values, polic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nd procedures throughout the project/site including management/workforce/ 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n increase in broader OH&amp;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risk awareness and action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before start up throughou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project/site including management/workforce/ 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velopment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of standard procedures and instructions </w:t>
                      </w:r>
                      <w:r>
                        <w:rPr>
                          <w:rFonts w:cs="Arial" w:ascii="Arial" w:hAnsi="Arial"/>
                          <w:color w:val="000000"/>
                          <w:spacing w:val="6"/>
                          <w:sz w:val="18"/>
                          <w:szCs w:val="18"/>
                        </w:rPr>
                        <w:t xml:space="preserve">across the organisation at </w:t>
                      </w:r>
                      <w:r>
                        <w:rPr>
                          <w:rFonts w:cs="Arial" w:ascii="Arial" w:hAnsi="Arial"/>
                          <w:color w:val="000000"/>
                          <w:spacing w:val="9"/>
                          <w:sz w:val="18"/>
                          <w:szCs w:val="18"/>
                        </w:rPr>
                        <w:t xml:space="preserve">all levels and throughou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he project/site including contractors and sub</w:t>
                        <w:softHyphen/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Emphasis on importance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of proactivity in hazard</w:t>
                      </w:r>
                    </w:p>
                    <w:p>
                      <w:pPr>
                        <w:pStyle w:val="Normal"/>
                        <w:spacing w:lineRule="auto" w:line="276"/>
                        <w:ind w:left="360" w:right="144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szCs w:val="18"/>
                        </w:rPr>
                        <w:t xml:space="preserve">identification and risk contro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before risk exposure occu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18"/>
                          <w:szCs w:val="18"/>
                        </w:rPr>
                        <w:t xml:space="preserve">Benchmarking of Project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Risk Assessments to similar </w:t>
                      </w: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8"/>
                          <w:szCs w:val="18"/>
                        </w:rPr>
                        <w:t xml:space="preserve">past and current project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ith in-house and cross-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industry examples — shar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information with competitors as far as possible (on comparison and learning basis)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2916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chievement of continuous improvement based on 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realistic and realisable safet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erformance indica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page">
                  <wp:posOffset>2369820</wp:posOffset>
                </wp:positionH>
                <wp:positionV relativeFrom="page">
                  <wp:posOffset>1209675</wp:posOffset>
                </wp:positionV>
                <wp:extent cx="2880360" cy="86810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681085"/>
                        </a:xfrm>
                        <a:prstGeom prst="rect"/>
                        <a:solidFill>
                          <a:srgbClr val="DFE0E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72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e provisions of OH&amp;S Acts, Regulations and Codes of Practice relevant to the workplace including legal responsibilities of principal contractors, sub-contractors, manufacturer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uppliers, employees and other parties with leg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sponsibilit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36" w:after="0"/>
                              <w:ind w:left="360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nagement arrangements for keeping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 xml:space="preserve">organisation abreast of developments in OH&amp;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(e.g. law, control measures for hazards), mandator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licensing and certifica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50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Legally required risk assessment/managemen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or based on industry standard/ equivalent tools such a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307" w:before="36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/NZS 4360:2004 Risk managemen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1"/>
                              <w:ind w:left="576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AS/NZS 4801 :2001 Occupational health an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safety management systems — Specificati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ith guidance for u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76" w:leader="none"/>
                              </w:tabs>
                              <w:autoSpaceDE w:val="false"/>
                              <w:spacing w:lineRule="auto" w:line="276" w:before="72" w:after="0"/>
                              <w:ind w:left="576" w:right="7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3"/>
                                <w:sz w:val="18"/>
                                <w:szCs w:val="18"/>
                              </w:rPr>
                              <w:t xml:space="preserve">AS/NZS 4804:2001 Occupational health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and safety management systems — Genera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guidelines on principles, systems and supporting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echniqu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0"/>
                              <w:ind w:left="144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pany system procedur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Appropriate links to other management system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(e.g. contractors, maintenance, quality, purchasing)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8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kil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/>
                              <w:ind w:left="360" w:right="108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ion Competency A (Group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mmunication) – see p. 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360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Developing and maintaining legally required risk</w:t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ssessment/management procedures/tool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6" w:before="72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Developing and maintaining relevant and appropriate risk assessment tools based o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AS/NZS 4360 or legislatively approved equivalent linked to AS/NZS 4801, AS/NZS 4804 or similar other tools auditable to nationally/internationall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cognised standard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36" w:after="0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Communication of risk assessment requirement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to management/workforce/contractors and 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spacing w:lineRule="auto" w:line="292" w:before="180" w:after="0"/>
                              <w:ind w:left="14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Behavi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/>
                              <w:ind w:left="360" w:right="288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Seeks input/participation from workforce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management in development of proactive hazar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>identification/risk control/minimisation process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71" w:before="72" w:after="0"/>
                              <w:ind w:left="360" w:right="432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Seeks commitment to process and tool(s) fro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management/workforce/contractors and sub</w:t>
                              <w:softHyphen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ontracto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216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mmunicates conclusions/results regularly to 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levant parti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68" w:before="36" w:after="0"/>
                              <w:ind w:left="360" w:right="144" w:hanging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 xml:space="preserve">Continuously monitors, communicates and review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cedures and related safety performanc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302" w:before="36" w:after="3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einforces the personal significance of safe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E0E7" style="position:absolute;rotation:-0;width:226.8pt;height:683.55pt;mso-wrap-distance-left:5pt;mso-wrap-distance-right:5pt;mso-wrap-distance-top:0pt;mso-wrap-distance-bottom:0pt;margin-top:95.25pt;mso-position-vertical-relative:page;margin-left:186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 w:before="72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Knowled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The provisions of OH&amp;S Acts, Regulations and Codes of Practice relevant to the workplace including legal responsibilities of principal contractors, sub-contractors, manufacturers,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uppliers, employees and other parties with lega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sponsibility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36" w:after="0"/>
                        <w:ind w:left="360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Management arrangements for keeping the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8"/>
                          <w:szCs w:val="18"/>
                        </w:rPr>
                        <w:t xml:space="preserve">organisation abreast of developments in OH&amp;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(e.g. law, control measures for hazards), mandator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licensing and certificat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50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Legally required risk assessment/management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or based on industry standard/ equivalent tools such as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307" w:before="36" w:after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/NZS 4360:2004 Risk managemen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1"/>
                        <w:ind w:left="576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AS/NZS 4801 :2001 Occupational health and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safety management systems — Specification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with guidance for us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76" w:leader="none"/>
                        </w:tabs>
                        <w:autoSpaceDE w:val="false"/>
                        <w:spacing w:lineRule="auto" w:line="276" w:before="72" w:after="0"/>
                        <w:ind w:left="576" w:right="7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3"/>
                          <w:sz w:val="18"/>
                          <w:szCs w:val="18"/>
                        </w:rPr>
                        <w:t xml:space="preserve">AS/NZS 4804:2001 Occupational health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and safety management systems — General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guidelines on principles, systems and supporting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echnique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0"/>
                        <w:ind w:left="144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pany system procedur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8"/>
                          <w:szCs w:val="18"/>
                        </w:rPr>
                        <w:t xml:space="preserve">Appropriate links to other management system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(e.g. contractors, maintenance, quality, purchasing)</w:t>
                      </w:r>
                    </w:p>
                    <w:p>
                      <w:pPr>
                        <w:pStyle w:val="Normal"/>
                        <w:spacing w:lineRule="auto" w:line="292" w:before="18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Skill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/>
                        <w:ind w:left="360" w:right="108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ion Competency A (Group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mmunication) – see p. 5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360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Developing and maintaining legally required risk</w:t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assessment/management procedures/tool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6" w:before="72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Developing and maintaining relevant and appropriate risk assessment tools based on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AS/NZS 4360 or legislatively approved equivalent linked to AS/NZS 4801, AS/NZS 4804 or similar other tools auditable to nationally/internationally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cognised standard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36" w:after="0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Communication of risk assessment requirements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to management/workforce/contractors and 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spacing w:lineRule="auto" w:line="292" w:before="180" w:after="0"/>
                        <w:ind w:left="144" w:hanging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Behaviour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/>
                        <w:ind w:left="360" w:right="288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 xml:space="preserve">Seeks input/participation from workforce/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management in development of proactive hazard 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18"/>
                          <w:szCs w:val="18"/>
                        </w:rPr>
                        <w:t>identification/risk control/minimisation process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71" w:before="72" w:after="0"/>
                        <w:ind w:left="360" w:right="432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Seeks commitment to process and tool(s) from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>management/workforce/contractors and sub</w:t>
                        <w:softHyphen/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ontracto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216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mmunicates conclusions/results regularly to all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levant parti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68" w:before="36" w:after="0"/>
                        <w:ind w:left="360" w:right="144" w:hanging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8"/>
                          <w:szCs w:val="18"/>
                        </w:rPr>
                        <w:t xml:space="preserve">Continuously monitors, communicates and reviews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rocedures and related safety performanc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302" w:before="36" w:after="36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Reinforces the personal significance of safe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16"/>
        </w:tabs>
        <w:ind w:left="360" w:hanging="216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360" w:hanging="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St2z0">
    <w:name w:val="WW8NumSt2z0"/>
    <w:qFormat/>
    <w:rPr>
      <w:rFonts w:ascii="Symbol" w:hAnsi="Symbol" w:cs="Symbol"/>
      <w:color w:val="000000"/>
      <w:spacing w:val="-4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4:36:00Z</dcterms:created>
  <dc:creator>richardlee</dc:creator>
  <dc:description/>
  <cp:keywords/>
  <dc:language>en-US</dc:language>
  <cp:lastModifiedBy>amyw</cp:lastModifiedBy>
  <dcterms:modified xsi:type="dcterms:W3CDTF">2006-09-18T06:10:00Z</dcterms:modified>
  <cp:revision>6</cp:revision>
  <dc:subject/>
  <dc:title/>
</cp:coreProperties>
</file>