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6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96" w:leader="none"/>
                          <w:tab w:val="right" w:pos="9326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8. Evaluate OH&amp;S performance of sub-contrac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8. Evaluate OH&amp;S performance of sub-contrac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807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807085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Determine OH&amp;S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64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tandard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measu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Assess and evaluat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ub-contractor’s</w:t>
                            </w:r>
                          </w:p>
                          <w:p>
                            <w:pPr>
                              <w:pStyle w:val="Normal"/>
                              <w:spacing w:lineRule="auto" w:line="319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performan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0" w:after="964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Provide feedbac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o sub-contracto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sub-contractors’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sonnel for future use and refere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635.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>Determine OH&amp;S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64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tandard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>measu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Assess and evaluat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ub-contractor’s</w:t>
                      </w:r>
                    </w:p>
                    <w:p>
                      <w:pPr>
                        <w:pStyle w:val="Normal"/>
                        <w:spacing w:lineRule="auto" w:line="319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performanc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0" w:after="964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18"/>
                          <w:szCs w:val="18"/>
                        </w:rPr>
                        <w:t xml:space="preserve">Provide feedback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o sub-contractor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sub-contractors’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sonnel for future use and refere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4861560</wp:posOffset>
                </wp:positionH>
                <wp:positionV relativeFrom="page">
                  <wp:posOffset>1295400</wp:posOffset>
                </wp:positionV>
                <wp:extent cx="2160905" cy="80708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807085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nsistent and visible leadership i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Communication of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and organisation’s values to 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Consistent performance indicators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pplied throughout the proje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achievement of performance benchmarking, monitoring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valuation throughout the project/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36" w:after="0"/>
                              <w:ind w:lef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developing an inspectio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udit schedule regularly measur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and implementing corrective actions where needed over the duration of the proje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36" w:after="0"/>
                              <w:ind w:lef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holding regular meetings with </w:t>
                              <w:br/>
                              <w:t>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tractors to review health and safety performance and to discuss successes and </w:t>
                              <w:br/>
                              <w:t xml:space="preserve">non-con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and to ensure corrective a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re discussed equitab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36" w:after="0"/>
                              <w:ind w:left="576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ing that the sub-contractors meet their performance report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quirements under the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ications to the contrac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At the completion of each project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sub-contractor’s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performance on the project with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framework of the project, OH&amp;S objectives and performance targets are evaluated and recorded in the Project SMS Pla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Evaluations are used to identif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H&amp;S problems which aros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successes that were achieved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order to compare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gainst the OH&amp;S goals that were set for the project at its commenc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1548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Outcomes of this review record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 the Project SMS Plan and us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to inform OH&amp;S procedur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ub-contractor selection for futu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jec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635.5pt;mso-wrap-distance-left:5pt;mso-wrap-distance-right:5pt;mso-wrap-distance-top:0pt;mso-wrap-distance-bottom:0pt;margin-top:102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nsistent and visible leadership i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Communication of knowledg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and organisation’s values to 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Consistent performance indicators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pplied throughout the proje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achievement of performance benchmarking, monitoring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valuation throughout the project/si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y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36" w:after="0"/>
                        <w:ind w:lef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developing an inspectio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udit schedule regularly measur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and implementing corrective actions where needed over the duration of the proje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36" w:after="0"/>
                        <w:ind w:lef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holding regular meetings with </w:t>
                        <w:br/>
                        <w:t>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tractors to review health and safety performance and to discuss successes and </w:t>
                        <w:br/>
                        <w:t xml:space="preserve">non-conformance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and to ensure corrective act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re discussed equitabl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36" w:after="0"/>
                        <w:ind w:left="576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ing that the sub-contractors meet their performance report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quirements under the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ications to the contrac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At the completion of each project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sub-contractor’s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performance on the project withi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framework of the project, OH&amp;S objectives and performance targets are evaluated and recorded in the Project SMS Pla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Evaluations are used to identif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H&amp;S problems which arose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successes that were achieved in </w:t>
                      </w: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order to compare perform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gainst the OH&amp;S goals that were set for the project at its commenc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1548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Outcomes of this review record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 the Project SMS Plan and used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to inform OH&amp;S procedure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ub-contractor selection for futu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jec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2883535" cy="80708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807085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 work methods for key construction activities and the organisation’s S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ing of current safety risk management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uditing principles and 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Key performance indicators, that is “negativ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ag” indicators, (e.g. LTIs) and “positive/leading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icators (e.g. reporting of “near misses”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echniques to benchmark intra-organisational performance indicators (project to projec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oss-industry whenever possibl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gular and proactive performance monitor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uring the project and evaluation at conclus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je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Knowledge and understanding of the targe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audience so that relevant information can be presented and communicated in an effe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ner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 proactively identify hazards and ri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develop and implement appropriat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performance indic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benchmark, monitor and evaluate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Communication Competency B (Giving Feedback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see p. 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regularly communicate and/or publis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performance successes and non-conformance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sitive performance recognis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Sub-contractors’ non-performances are recognis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consequences are discuss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teps needed to improve performance are clear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d to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gularly and proactively monitors health and safety performance throughout the project to ensure th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contract conditions are being complied with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al requirements are being me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arries out a progressive review of sub-contractor’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OH&amp;S performance at regular intervals throug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project to evaluate performance during curren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of project/contract to make proactive adjust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72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tains the Project SMS Plan as an importa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resource document on health and safety issues for the completed project so that it can be referenced whe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intenance and repair work is to be carried 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.05pt;height:635.5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 work methods for key construction activities and the organisation’s S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ing of current safety risk management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uditing principles and 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Key performance indicators, that is “negative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ag” indicators, (e.g. LTIs) and “positive/leading”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icators (e.g. reporting of “near misses”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echniques to benchmark intra-organisational performance indicators (project to projec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ross-industry whenever possible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gular and proactive performance monitor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uring the project and evaluation at conclusion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je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Knowledge and understanding of the target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audience so that relevant information can be presented and communicated in an effec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ner</w:t>
                      </w:r>
                    </w:p>
                    <w:p>
                      <w:pPr>
                        <w:pStyle w:val="Normal"/>
                        <w:spacing w:lineRule="auto" w:line="292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 proactively identify hazards and ri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develop and implement appropriat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performance indica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benchmark, monitor and evaluate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Communication Competency B (Giving Feedback)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– see p. 5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regularly communicate and/or publish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performance successes and non-conformance</w:t>
                      </w:r>
                    </w:p>
                    <w:p>
                      <w:pPr>
                        <w:pStyle w:val="Normal"/>
                        <w:spacing w:lineRule="auto" w:line="292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ositive performance recognis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Sub-contractors’ non-performances are recognis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consequences are discuss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teps needed to improve performance are clear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d to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gularly and proactively monitors health and safety performance throughout the project to ensure that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contract conditions are being complied with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al requirements are being me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arries out a progressive review of sub-contractor’s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OH&amp;S performance at regular intervals throughou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project to evaluate performance during currency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of project/contract to make proactive adjustment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72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tains the Project SMS Plan as an important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resource document on health and safety issues for the completed project so that it can be referenced whe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intenance and repair work is to be carried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3"/>
        <w:szCs w:val="1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8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-3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10:00Z</dcterms:created>
  <dc:creator>richardlee</dc:creator>
  <dc:description/>
  <cp:keywords/>
  <dc:language>en-US</dc:language>
  <cp:lastModifiedBy>amyw</cp:lastModifiedBy>
  <dcterms:modified xsi:type="dcterms:W3CDTF">2006-09-18T06:19:00Z</dcterms:modified>
  <cp:revision>3</cp:revision>
  <dc:subject/>
  <dc:title/>
</cp:coreProperties>
</file>