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770890</wp:posOffset>
                </wp:positionV>
                <wp:extent cx="6482715" cy="262255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5pt;mso-wrap-distance-left:5pt;mso-wrap-distance-right:5pt;mso-wrap-distance-top:0pt;mso-wrap-distance-bottom:0pt;margin-top:60.7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hd w:fill="174A7B" w:val="clear"/>
                        </w:rPr>
                        <w:t>Process steps</w:t>
                        <w:tab/>
                        <w:t>Knowledge, skill and behaviour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1033145</wp:posOffset>
                </wp:positionV>
                <wp:extent cx="6482715" cy="262255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0. Deliver site/workplace-specific indu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81.35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0. Deliver site/workplace-specific in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2338070</wp:posOffset>
                </wp:positionH>
                <wp:positionV relativeFrom="page">
                  <wp:posOffset>1295400</wp:posOffset>
                </wp:positionV>
                <wp:extent cx="2882900" cy="72421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724217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OH&amp;S legislation including Standards and Codes of</w:t>
                              <w:br/>
                              <w:t>Practice relevant to the specific site, for examp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 w:before="36" w:after="0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ll from heigh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7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lling objec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6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 on roof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6" w:before="36" w:after="0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eel construc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 w:before="36" w:after="0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crete pump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 w:before="36" w:after="0"/>
                              <w:ind w:lef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in confined spa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6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lectrical and hot wor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6" w:before="36" w:after="0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hazardous substanc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ther key hazard a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60"/>
                              <w:ind w:left="72" w:right="288" w:hanging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levant terms and conditions of employment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60"/>
                              <w:ind w:left="72" w:right="288" w:hanging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), B (Giving Feedback) and 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Interpersonal Skills) – see pp. 52 and 5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bility t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 w:before="36" w:after="0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who should be tr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dentify what sort of training is requir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302"/>
                              <w:ind w:left="360" w:hanging="21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termine how to deliver the 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8"/>
                              <w:ind w:left="576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termine how to evaluate and asses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autoSpaceDE w:val="false"/>
                              <w:spacing w:lineRule="auto" w:line="268" w:before="72" w:after="0"/>
                              <w:ind w:left="576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use a variety of words and language to explai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lex ideas to different audiences.</w:t>
                            </w:r>
                          </w:p>
                          <w:p>
                            <w:pPr>
                              <w:pStyle w:val="Normal"/>
                              <w:spacing w:lineRule="auto" w:line="29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importance of safe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livers information in a clear and understand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ash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courages consultation with the audie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ecks understanding at appropriate tim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ecords of process are made so that audita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rds are retain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 w:before="72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stablishes direction and purpo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tivates and inspi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ligns people to the goals and values of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72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Creates a positive safety culture by systematic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aying attention to the collaborative practice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rganisation needs to adop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7pt;height:570.25pt;mso-wrap-distance-left:5pt;mso-wrap-distance-right:5pt;mso-wrap-distance-top:0pt;mso-wrap-distance-bottom:0pt;margin-top:102pt;mso-position-vertical-relative:page;margin-left:184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OH&amp;S legislation including Standards and Codes of</w:t>
                        <w:br/>
                        <w:t>Practice relevant to the specific site, for examp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 w:before="36" w:after="0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ll from heigh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7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lling object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6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 on roof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6" w:before="36" w:after="0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teel construc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 w:before="36" w:after="0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crete pump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 w:before="36" w:after="0"/>
                        <w:ind w:lef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orking in confined spa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6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lectrical and hot work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6" w:before="36" w:after="0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hazardous substanc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ther key hazard area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60"/>
                        <w:ind w:left="72" w:right="288" w:hanging="21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levant terms and conditions of employment.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60"/>
                        <w:ind w:left="72" w:right="288" w:hanging="216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), B (Giving Feedback) and C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Interpersonal Skills) – see pp. 52 and 5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bility to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 w:before="36" w:after="0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who should be tr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dentify what sort of training is requir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302"/>
                        <w:ind w:left="360" w:hanging="21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determine how to deliver the 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8"/>
                        <w:ind w:left="576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termine how to evaluate and asses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autoSpaceDE w:val="false"/>
                        <w:spacing w:lineRule="auto" w:line="268" w:before="72" w:after="0"/>
                        <w:ind w:left="576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use a variety of words and language to explai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lex ideas to different audiences.</w:t>
                      </w:r>
                    </w:p>
                    <w:p>
                      <w:pPr>
                        <w:pStyle w:val="Normal"/>
                        <w:spacing w:lineRule="auto" w:line="29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importance of safe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livers information in a clear and understand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fash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courages consultation with the audie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hecks understanding at appropriate tim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ecords of process are made so that audita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rds are retain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 w:before="72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stablishes direction and purpos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Motivates and inspi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ligns people to the goals and values of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72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Creates a positive safety culture by systematically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aying attention to the collaborative practices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rganisation needs to ado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ge">
                  <wp:posOffset>1295400</wp:posOffset>
                </wp:positionV>
                <wp:extent cx="1798320" cy="7242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724217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72" w:after="0"/>
                              <w:ind w:left="360" w:right="64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Develop and plan sit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du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Deliver site induction/train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ngage and maximise audience learning opportun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termine/asse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prehension of topic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ver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0" w:after="8712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Record site inductions/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raining conduc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570.25pt;mso-wrap-distance-left:5pt;mso-wrap-distance-right:5pt;mso-wrap-distance-top:0pt;mso-wrap-distance-bottom:0pt;margin-top:102pt;mso-position-vertical-relative:page;margin-left:4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72" w:after="0"/>
                        <w:ind w:left="360" w:right="64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Develop and plan sit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duc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Deliver site induction/training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Engage and maximise audience learning opportunit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termine/asses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prehension of topic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ver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0" w:after="8712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>Record site inductions/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raining condu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1295400</wp:posOffset>
                </wp:positionV>
                <wp:extent cx="1801495" cy="72421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724217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creased knowledge and understanding of potenti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hazards and required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ctions and behavio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duction of “at-risk” behaviours because the personalis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equences is consistent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57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Clarification of requi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8028"/>
                              <w:ind w:left="360" w:right="216" w:hanging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force engage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llabo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85pt;height:570.25pt;mso-wrap-distance-left:5pt;mso-wrap-distance-right:5pt;mso-wrap-distance-top:0pt;mso-wrap-distance-bottom:0pt;margin-top:102pt;mso-position-vertical-relative:page;margin-left:411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ncreased knowledge and understanding of potential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hazards and required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ctions and behavio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duction of “at-risk” behaviours because the personalis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equences is consistent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ed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57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Clarification of require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8028"/>
                        <w:ind w:left="360" w:right="216" w:hanging="28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force engagement and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llabo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pacing w:val="20"/>
        <w:szCs w:val="18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288"/>
        </w:tabs>
        <w:ind w:left="360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3z0">
    <w:name w:val="WW8NumSt3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WW8NumSt4z0">
    <w:name w:val="WW8NumSt4z0"/>
    <w:qFormat/>
    <w:rPr>
      <w:rFonts w:ascii="Symbol" w:hAnsi="Symbol" w:cs="Symbol"/>
      <w:color w:val="000000"/>
      <w:spacing w:val="20"/>
      <w:sz w:val="18"/>
      <w:szCs w:val="18"/>
    </w:rPr>
  </w:style>
  <w:style w:type="character" w:styleId="WW8NumSt5z0">
    <w:name w:val="WW8NumSt5z0"/>
    <w:qFormat/>
    <w:rPr>
      <w:rFonts w:ascii="Symbol" w:hAnsi="Symbol" w:cs="Symbol"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40:00Z</dcterms:created>
  <dc:creator>richardlee</dc:creator>
  <dc:description/>
  <cp:keywords/>
  <dc:language>en-US</dc:language>
  <cp:lastModifiedBy>amyw</cp:lastModifiedBy>
  <dcterms:modified xsi:type="dcterms:W3CDTF">2006-09-18T06:14:00Z</dcterms:modified>
  <cp:revision>6</cp:revision>
  <dc:subject/>
  <dc:title/>
</cp:coreProperties>
</file>